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olor w:val="000000"/>
          <w:sz w:val="56"/>
          <w:lang w:val="en-US"/>
        </w:rPr>
        <w:t>XV</w:t>
      </w:r>
      <w:r>
        <w:rPr>
          <w:color w:val="000000"/>
          <w:sz w:val="56"/>
        </w:rPr>
        <w:t xml:space="preserve"> МЕМОРИАЛ МИХАИЛА СВЯТКИНА</w:t>
      </w:r>
    </w:p>
    <w:p>
      <w:pPr>
        <w:pStyle w:val="Normal"/>
        <w:ind w:left="3740" w:hanging="0"/>
        <w:jc w:val="center"/>
        <w:rPr/>
      </w:pPr>
      <w:r>
        <w:rPr/>
        <w:t>Ленинградская область, пос.Ягодное, 22-24 июня 2007 г.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РЕГЛАМЕНТ СОРЕВНОВАНИЙ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9"/>
        <w:gridCol w:w="7960"/>
      </w:tblGrid>
      <w:tr>
        <w:trPr/>
        <w:tc>
          <w:tcPr>
            <w:tcW w:w="3029" w:type="dxa"/>
            <w:tcBorders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  <w:t>Программа соревнований:</w:t>
            </w:r>
          </w:p>
        </w:tc>
        <w:tc>
          <w:tcPr>
            <w:tcW w:w="7960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</w:rPr>
              <w:t>21.06    17:00-20:00    работа секретариата;</w:t>
            </w:r>
          </w:p>
          <w:p>
            <w:pPr>
              <w:pStyle w:val="Normal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</w:rPr>
              <w:t>22.06    10:00-20:00    работа секретариата (обед с 14:00 до 15:00);</w:t>
            </w:r>
          </w:p>
          <w:p>
            <w:pPr>
              <w:pStyle w:val="Normal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14:00-20:00    спринт в заданном направлении с открытого старта;</w:t>
            </w:r>
          </w:p>
          <w:p>
            <w:pPr>
              <w:pStyle w:val="Normal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</w:rPr>
              <w:t>23.06    10:00-12:00    работа секретариата;</w:t>
            </w:r>
          </w:p>
          <w:p>
            <w:pPr>
              <w:pStyle w:val="Normal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с 11:00            классическая дистанция в заданном направлении (полуфинал);</w:t>
            </w:r>
          </w:p>
          <w:p>
            <w:pPr>
              <w:pStyle w:val="Normal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</w:rPr>
              <w:t>24.06    с   9:00            классическая дистанция в заданном направлении (финал);</w:t>
            </w:r>
          </w:p>
          <w:p>
            <w:pPr>
              <w:pStyle w:val="Normal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15:00               награждение.</w:t>
            </w:r>
          </w:p>
          <w:p>
            <w:pPr>
              <w:pStyle w:val="Normal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</w:rPr>
              <w:t>По итогам полуфинала первые 30 участников в каждой группе попадают в финалы «А» и разыгрывают главные призы Мемориала Михаила Святкина, остальные участвуют в финалах «Б». В группах МЖ21К разделение на финалы не производится.</w:t>
            </w:r>
          </w:p>
          <w:p>
            <w:pPr>
              <w:pStyle w:val="Normal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29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88"/>
              <w:rPr/>
            </w:pPr>
            <w:r>
              <w:rPr/>
              <w:t>Участники соревнований:</w:t>
            </w:r>
          </w:p>
        </w:tc>
        <w:tc>
          <w:tcPr>
            <w:tcW w:w="7960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</w:rPr>
              <w:t>Соревнования проводятся по следующим группам:</w:t>
            </w:r>
          </w:p>
          <w:p>
            <w:pPr>
              <w:pStyle w:val="Normal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</w:rPr>
              <w:t>М10,11,12,13,14,15,16,18,21А,21К,35,40,45,50,55,60,65,70,75,80</w:t>
            </w:r>
          </w:p>
          <w:p>
            <w:pPr>
              <w:pStyle w:val="Normal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</w:rPr>
              <w:t>Ж10,12,14,16,18,21А,21К,35,40,45,50,55,60,65,70</w:t>
            </w:r>
          </w:p>
          <w:p>
            <w:pPr>
              <w:pStyle w:val="Normal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2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/>
              <w:t>Состав ГСК</w:t>
            </w:r>
          </w:p>
        </w:tc>
        <w:tc>
          <w:tcPr>
            <w:tcW w:w="7960" w:type="dxa"/>
            <w:tcBorders/>
          </w:tcPr>
          <w:p>
            <w:pPr>
              <w:pStyle w:val="Normal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</w:rPr>
              <w:t>Гл. судья – Белозеров Владимир Николаевич</w:t>
            </w:r>
          </w:p>
          <w:p>
            <w:pPr>
              <w:pStyle w:val="Normal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</w:rPr>
              <w:t>Гл. секретарь – Хабибуллина Диляра Асгатовна</w:t>
            </w:r>
          </w:p>
          <w:p>
            <w:pPr>
              <w:pStyle w:val="Normal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</w:rPr>
              <w:t>Зам гл.судьи по СТО – Шеин Александр Викторович</w:t>
            </w:r>
          </w:p>
          <w:p>
            <w:pPr>
              <w:pStyle w:val="Normal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</w:rPr>
              <w:t>Ст. судья старта – Муравьев Анатолий Иванович</w:t>
            </w:r>
          </w:p>
          <w:p>
            <w:pPr>
              <w:pStyle w:val="Normal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</w:rPr>
              <w:t>Ст. судья финиша – Курдюмов Александр Александрович</w:t>
            </w:r>
          </w:p>
          <w:p>
            <w:pPr>
              <w:pStyle w:val="Normal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</w:rPr>
              <w:t>Комендант соревнований – Порох Александр Дмитриевич</w:t>
            </w:r>
          </w:p>
          <w:p>
            <w:pPr>
              <w:pStyle w:val="Normal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29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88"/>
              <w:rPr/>
            </w:pPr>
            <w:r>
              <w:rPr/>
              <w:t>Местность, карты</w:t>
            </w:r>
          </w:p>
        </w:tc>
        <w:tc>
          <w:tcPr>
            <w:tcW w:w="7960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0"/>
              </w:rPr>
              <w:t xml:space="preserve">Специально для </w:t>
            </w:r>
            <w:r>
              <w:rPr>
                <w:sz w:val="20"/>
                <w:lang w:val="en-US"/>
              </w:rPr>
              <w:t>XV</w:t>
            </w:r>
            <w:r>
              <w:rPr>
                <w:sz w:val="20"/>
              </w:rPr>
              <w:t xml:space="preserve"> Мемориала Михаила Святкина подготовлены новые высококлассные карты уникальной местности, на которой уже более десяти лет не проводилось ни одного старта. 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Местность среднепересеченная, перепад высот на склоне до 30 метров, закрытая на 99%. Дорожная сеть развита средне, лес преимущественно чистый хвойных пород, опасные и труднопроходимые места отсутствуют. </w:t>
            </w:r>
          </w:p>
          <w:p>
            <w:pPr>
              <w:pStyle w:val="Normal"/>
              <w:spacing w:lineRule="auto" w:line="288"/>
              <w:jc w:val="both"/>
              <w:rPr>
                <w:sz w:val="20"/>
              </w:rPr>
            </w:pPr>
            <w:r>
              <w:rPr/>
              <w:t xml:space="preserve">                       </w:t>
            </w:r>
          </w:p>
        </w:tc>
      </w:tr>
      <w:tr>
        <w:trPr/>
        <w:tc>
          <w:tcPr>
            <w:tcW w:w="3029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auto" w:line="288"/>
              <w:rPr/>
            </w:pPr>
            <w:r>
              <w:rPr/>
              <w:t>Награждение</w:t>
            </w:r>
          </w:p>
        </w:tc>
        <w:tc>
          <w:tcPr>
            <w:tcW w:w="7960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tbl>
            <w:tblPr>
              <w:tblW w:w="74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80"/>
            </w:tblGrid>
            <w:tr>
              <w:trPr/>
              <w:tc>
                <w:tcPr>
                  <w:tcW w:w="7480" w:type="dxa"/>
                  <w:tcBorders/>
                </w:tcPr>
                <w:p>
                  <w:pPr>
                    <w:pStyle w:val="Normal"/>
                    <w:spacing w:lineRule="auto" w:line="288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По итогам спринта победители всех групп награждаются памятными призами.</w:t>
                  </w:r>
                </w:p>
                <w:p>
                  <w:pPr>
                    <w:pStyle w:val="TextBody"/>
                    <w:jc w:val="both"/>
                    <w:rPr/>
                  </w:pPr>
                  <w:r>
                    <w:rPr/>
                    <w:t>По итогам полуфиналов победители и призеры всех групп награждаются памятными призами. Дополнительные ценные призы будут разыграны среди спортсменов групп МЖ35-80.</w:t>
                  </w:r>
                </w:p>
                <w:p>
                  <w:pPr>
                    <w:pStyle w:val="Normal"/>
                    <w:spacing w:lineRule="auto" w:line="288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По итогам финалов победители и призеры всех групп награждаются ценными призами, 4-6 места и победители финалов «Б» - памятными призами.</w:t>
                  </w:r>
                </w:p>
              </w:tc>
            </w:tr>
          </w:tbl>
          <w:p>
            <w:pPr>
              <w:pStyle w:val="Normal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29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88"/>
              <w:rPr/>
            </w:pPr>
            <w:r>
              <w:rPr/>
              <w:t>Электронная отметка</w:t>
            </w:r>
          </w:p>
        </w:tc>
        <w:tc>
          <w:tcPr>
            <w:tcW w:w="7960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0"/>
              </w:rPr>
              <w:t xml:space="preserve">На соревнованиях будет использована отметка </w:t>
            </w:r>
            <w:r>
              <w:rPr>
                <w:sz w:val="20"/>
                <w:lang w:val="en-US"/>
              </w:rPr>
              <w:t>SFR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system</w:t>
            </w:r>
            <w:r>
              <w:rPr>
                <w:sz w:val="20"/>
              </w:rPr>
              <w:t>. Для тех, кто не имеет собственного чипа данной системы, будет организована продажа чипов в центре соревнований по цене 150 руб., а также обратный выкуп по цене 100 руб. (Таким образом, стоимость аренды на любой срок – не обязательно только на период Мемориала Михаила Святкина  -  составит 50 руб.).</w:t>
            </w:r>
          </w:p>
          <w:p>
            <w:pPr>
              <w:pStyle w:val="Normal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2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/>
              <w:t>Группа «Родители – дети»</w:t>
            </w:r>
          </w:p>
        </w:tc>
        <w:tc>
          <w:tcPr>
            <w:tcW w:w="7960" w:type="dxa"/>
            <w:tcBorders/>
          </w:tcPr>
          <w:p>
            <w:pPr>
              <w:pStyle w:val="Normal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</w:rPr>
              <w:t>Группа «Родители-дети» будет доступна в субботу 23.06 Заявка на месте соревнований.</w:t>
            </w:r>
          </w:p>
        </w:tc>
      </w:tr>
      <w:tr>
        <w:trPr/>
        <w:tc>
          <w:tcPr>
            <w:tcW w:w="3029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88"/>
              <w:rPr/>
            </w:pPr>
            <w:r>
              <w:rPr/>
              <w:t>Дополнительные услуги</w:t>
            </w:r>
          </w:p>
        </w:tc>
        <w:tc>
          <w:tcPr>
            <w:tcW w:w="7960" w:type="dxa"/>
            <w:tcBorders/>
          </w:tcPr>
          <w:p>
            <w:pPr>
              <w:pStyle w:val="Normal"/>
              <w:tabs>
                <w:tab w:val="clear" w:pos="708"/>
                <w:tab w:val="left" w:pos="2661" w:leader="none"/>
              </w:tabs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</w:rPr>
              <w:tab/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spacing w:val="-2"/>
                <w:sz w:val="20"/>
              </w:rPr>
              <w:t>В центре соревнований будет организована продажа товаров для ориентирования, а также продуктов питания. Бесплатный горячий душ будет работать все дни соревнований</w:t>
            </w:r>
            <w:r>
              <w:rPr>
                <w:sz w:val="20"/>
              </w:rPr>
              <w:t>. Детский сад доступен с начала старта и до закрытия финиша.</w:t>
            </w:r>
          </w:p>
          <w:p>
            <w:pPr>
              <w:pStyle w:val="Normal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029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88"/>
              <w:rPr/>
            </w:pPr>
            <w:r>
              <w:rPr/>
              <w:t>Организация торговли, реклама</w:t>
            </w:r>
          </w:p>
        </w:tc>
        <w:tc>
          <w:tcPr>
            <w:tcW w:w="7960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0"/>
              </w:rPr>
              <w:t xml:space="preserve">Торговля спортивными товарами и продуктами питания допускается в центре соревнований при условии согласования с организаторами. Принимаются заявки на размещение рекламы на номерах, картах и в центре </w:t>
            </w:r>
            <w:r>
              <w:rPr>
                <w:sz w:val="20"/>
                <w:lang w:val="en-US"/>
              </w:rPr>
              <w:t>XVI</w:t>
            </w:r>
            <w:r>
              <w:rPr>
                <w:sz w:val="20"/>
              </w:rPr>
              <w:t xml:space="preserve"> Мемориала Михаила Святкина.</w:t>
            </w:r>
          </w:p>
          <w:p>
            <w:pPr>
              <w:pStyle w:val="Normal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29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0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2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lang w:val="en-US"/>
              </w:rPr>
              <w:t>XVI</w:t>
            </w:r>
            <w:r>
              <w:rPr/>
              <w:t xml:space="preserve"> МЕМОРИАЛ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МИХАИЛА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СВЯТКИНА</w:t>
            </w:r>
          </w:p>
        </w:tc>
        <w:tc>
          <w:tcPr>
            <w:tcW w:w="7960" w:type="dxa"/>
            <w:tcBorders/>
          </w:tcPr>
          <w:p>
            <w:pPr>
              <w:pStyle w:val="Normal"/>
              <w:spacing w:lineRule="auto" w:line="288"/>
              <w:jc w:val="both"/>
              <w:rPr>
                <w:sz w:val="20"/>
              </w:rPr>
            </w:pPr>
            <w:r>
              <w:rPr>
                <w:sz w:val="20"/>
              </w:rPr>
              <w:t>Состоится в окрестностях г.Каменногорска 27-29 июня 2008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right="1797" w:hanging="0"/>
        <w:rPr/>
      </w:pPr>
      <w:r>
        <w:rPr/>
        <w:t>ПАРАМЕТРЫ ДИСТАНЦИЙ</w:t>
      </w:r>
    </w:p>
    <w:p>
      <w:pPr>
        <w:pStyle w:val="Normal"/>
        <w:rPr/>
      </w:pPr>
      <w:r>
        <w:rPr/>
      </w:r>
    </w:p>
    <w:tbl>
      <w:tblPr>
        <w:tblW w:w="7667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1683"/>
        <w:gridCol w:w="1870"/>
        <w:gridCol w:w="2057"/>
      </w:tblGrid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Групп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2.0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3.0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4.06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21Е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 930 м – 27 кп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Ж21Е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 860 м – 23 кп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 490 м - 6 кп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 340 м – 4 кп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 840 м – 6 кп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 490 м - 6 кп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 830 м – 9 кп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 190 м – 6 кп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1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 490 м - 6 кп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 950 м – 10 кп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 000 м – 9 кп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 700 м – 6 кп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 370 м – 11 кп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 460 м – 10 кп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1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 700 м – 6 кп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 670 м – 10 кп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 120 м – 11 кп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1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 120 м – 9 кп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 900 м – 12 кп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 730 м – 12 кп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1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 120 м – 9 кп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 120 м – 12 кп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 010 м – 13 кп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1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 120 м – 9 кп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 860 м – 14 кп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 620 м – 19 кп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21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 120 м – 9 кп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 420 м – 15 кп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 150 м – 22 кп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21К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 120 м – 9 кп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 030 м – 14 кп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 810 м – 15 кп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3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 120 м – 9 кп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 860 м – 14 кп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 620 м – 19 кп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4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 120 м – 9 кп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 750 м – 14 кп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 460 м – 17 кп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4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 120 м – 9 кп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 120 м – 12 кп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 010 м – 13 кп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5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 120 м – 9 кп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 120 м – 12 кп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 010 м – 13 кп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5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 120 м – 9 кп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 200 м – 13 кп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 530 м – 12 кп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6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 120 м – 9 кп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 840 м – 14 кп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 920 м – 14 кп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6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 120 м – 9 кп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 840 м – 14 кп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 920 м – 14 кп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7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 120 м – 9 кп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 580 м – 12 кп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 360 м – 10 кп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7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 120 м – 9 кп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 580 м – 12 кп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 360 м – 10 кп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8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 120 м – 9 кп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 580 м – 12 кп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 360 м – 10 кп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Ж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 490 м - 6 кп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 340 м – 4 кп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 840 м – 6 кп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Ж1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 490 м - 6 кп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 830 м – 9 кп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 190 м – 6 кп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Ж1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 700 м – 6 кп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 340 м – 11 кп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 190 м – 9 кп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Ж1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 430 м – 6 кп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 900 м – 12 кп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 730 м – 12 кп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Ж1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 430 м – 6 кп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 030 м – 14 кп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 810 м – 15 кп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Ж21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 430 м – 6 кп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 750 м – 14 кп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 460 м – 17 кп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Ж21К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 430 м – 6 кп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 200 м – 13 кп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 530 м – 12 кп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Ж3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 430 м – 6 кп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 030 м – 14 кп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 810 м – 15 кп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Ж4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 430 м – 6 кп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 200 м – 13 кп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 530 м – 12 кп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Ж4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 430 м – 6 кп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 200 м – 13 кп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 530 м – 12 кп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Ж5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 430 м – 6 кп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 840 м – 14 кп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 920 м – 14 кп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Ж5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 430 м – 6 кп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 840 м – 14 кп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 920 м – 14 кп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Ж6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 430 м – 6 кп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 580 м – 12 кп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 360 м – 10 кп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Ж6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 430 м – 6 кп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 580 м – 12 кп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 360 м – 10 кп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Ж7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 430 м – 6 кп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 580 м – 12 кп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 360 м – 10 кп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720" w:bottom="776"/>
          <w:pgNumType w:fmt="decimal"/>
          <w:formProt w:val="false"/>
          <w:textDirection w:val="lrTb"/>
          <w:docGrid w:type="default" w:linePitch="254" w:charSpace="0"/>
        </w:sectPr>
      </w:pPr>
    </w:p>
    <w:p>
      <w:pPr>
        <w:pStyle w:val="Heading3"/>
        <w:spacing w:lineRule="auto" w:line="180"/>
        <w:rPr/>
      </w:pPr>
      <w:r>
        <w:rPr>
          <w:rFonts w:eastAsia="Arial"/>
        </w:rPr>
        <w:t xml:space="preserve">           </w:t>
      </w:r>
      <w:r>
        <w:rPr>
          <w:b w:val="false"/>
          <w:bCs w:val="false"/>
          <w:sz w:val="24"/>
        </w:rPr>
        <w:t xml:space="preserve">Ж10    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b/>
          <w:b/>
          <w:bCs/>
          <w:spacing w:val="-20"/>
          <w:sz w:val="24"/>
          <w:szCs w:val="20"/>
        </w:rPr>
      </w:pPr>
      <w:r>
        <w:rPr>
          <w:rFonts w:cs="Courier New" w:ascii="Courier New" w:hAnsi="Courier New"/>
          <w:b/>
          <w:bCs/>
          <w:spacing w:val="-20"/>
          <w:sz w:val="24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1  1613 СПЕШИЛОВА    АНАСТАСИЯ    1997 3ю   Пермь-ДЮСШОР №3      11:0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2  2257 ПУТКОВА      АННА         1997 3ю   ЦВР Маугли           11:02:00 </w:t>
      </w:r>
    </w:p>
    <w:p>
      <w:pPr>
        <w:pStyle w:val="Normal"/>
        <w:autoSpaceDE w:val="false"/>
        <w:spacing w:lineRule="auto" w:line="180"/>
        <w:rPr/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3   246 КУОККАНЕН    МАРИЯ-ЛЕНА   1999      INUS LPR             11:0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4  1358 МЕТЕЛКИНА    АНАСТАСИЯ    1998 2ю   Москва-Малахит       11:0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5  1375 САРКИСОВА    ЕЛЕНА        1997 3ю   Москва-МГУ-START     11:0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6   500 МУРАВНИК     МАРИЯ        1998 3ю   Балтийский Берег-ВАП 11:0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7  2363                           2000      РЕЗЕРВ               11:0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8   821 ЛУНЕВА       ЕВДОКИЯ      1997      ДЮТ Выборгского р-на 11:0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9  1480 МИКРЮКОВА    ЕКАТЕРИНА    1997 2ю   Ориента-SKI-O        11:0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0  1310 БАЦКОВА      АННА         1997 2ю   Москва-Искатель      11:1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1  2258 СТЕПАНОВА    ЕЛИЗАВЕТА    1998 1ю   ЦВР Маугли           11:1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2  1077 АРХИПОВА     ЮЛИЯ         1998 3ю   Лыткарино-К-2        11:1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3  2249 СИЯЛОВА      ЕВГЕНИЯ      1997 3ю   ХМАО (Белоярский)    11:1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4   949 БЕЛЬМЕГА     АНАСТАСИЯ    1997      Колпино-ДТДиМ        11:1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5  1757 СМИРНОВА     ПОЛИНА       2000      Рыбинск-ЦДЮТЭ        11:1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6   511 ЛЕБЕДЕВА     ВИКТОРИЯ     1997 3ю   Балтийский Берег-ВТ  11:1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7   864 РЫСАКОВА     ИРИНА        1998 2ю   КДЮСШ-Н              11:1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8  1850 МАКАРОВА     ВЕРА         1997 3ю   Сестрорецк-ВШ        11:1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9  1251 ШИРИНСКАЯ    ДАРЬЯ        1998      Москва-32 школа ЮЗАО 11:1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0  1993 ЗУБОВА       МАРИНА       1997      Сосновый Бор-УЕ      11:2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1  1837 БОЛОТНИКОВА  АННА         1997 3ю   Серг.Посад-Спартак   11:2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2  1357 ГОНЧАРЕНКО   АНГЕЛИНА     1997 2ю   Москва-Малахит       11:2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3   212 АНТОНОВА     ЮЛИЯ         1998 3ю   CRAFT-Ориента        11:2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4  1995 ОСОБЛИВЕЦ    ИРИНА        1998 3ю   Сосновый Бор-УЕ      11:2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5   865 СУОКАС       ЕЛЕНА        1997 3ю   КДЮСШ-Н              11:25:00 </w:t>
      </w:r>
    </w:p>
    <w:p>
      <w:pPr>
        <w:pStyle w:val="Normal"/>
        <w:autoSpaceDE w:val="false"/>
        <w:spacing w:lineRule="auto" w:line="180"/>
        <w:rPr/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6  1877 КОСТЕНЬКОВА  ДАРЬЯ        1997 1ю   Сестрорецк-ИП        11:2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7   533 ДАНИЛОВА     МАРИНА       1997 3ю   Балтийский Берег-Ф   11:2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8  2248 ПОПОВИЧ      АНТОНИНА     1997 1ю   ХМАО (Белоярский)    11:2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9  1079 ВЫСОЦКАЯ     МАРГАРИТА    1999 3ю   Лыткарино-К-2        11:2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0  1311 КОСТИНА      НАТАЛЬЯ      1997 2ю   Москва-Искатель      11:3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1  1080 ШАЛЫГИНА     ВАЛЕРИЯ      1997 2ю   Лыткарино-К-2        11:3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2   464 СЕМАШКО      ИРИНА        1997      Балтийский Берег-110 11:32:00 </w:t>
      </w:r>
    </w:p>
    <w:p>
      <w:pPr>
        <w:pStyle w:val="Normal"/>
        <w:autoSpaceDE w:val="false"/>
        <w:spacing w:lineRule="auto" w:line="180"/>
        <w:rPr/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3   261 СТЕПАНЕНКО   ДАРЬЯ        1997      Nord West            11:3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4  1992 ВАСИЛЬЕВА    СВЕТЛАНА     1997      Сосновый Бор-УЕ      11:3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5  1076 АБЕЙДУЛАЕВА  ДИАНА        1999 3ю   Лыткарино-К-2        11:3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6  1994 ЛОЕНКО       ЕЛИЗАВЕТА    1997      Сосновый Бор-УЕ      11:3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7   260 МАЛЫШЕВА     ЗЛАТА        1997 3p   Nord West            11:3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8  1481 МИКРЮКОВА    ДАРЬЯ        1998 2ю   Ориента-SKI-O        11:3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9   534 ЛЕДУС        ВЕРА         2000 3ю   Балтийский Берег-Ф   11:3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0  2250 ТАЗУТДИНОВА  ЭЛЬМИРА      1997 3ю   ХМАО (Белоярский)    11:4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1  1482 МИХАЙЛОВА    ОЛЬГА        1997 1ю   Ориента-SKI-O        11:4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2  1352 РОМАНОВСКАЯ  АННА         1998      Москва-М-33          11:4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3  2287 КОНОНОВА     ЕКАТЕРИНА    1998 3ю   Череповец-Май        11:4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4  1293 ШИРИНСКАЯ    ДАРЬЯ        1998 3ю   Москва-ДЮСШ 32       11:4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5  1078 ВЫСОЦКАЯ     АННА         1998 2ю   Лыткарино-К-2        11:4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6  2197 ДВОРЯНСКАЯ   АННА         1997 2ю   Тольятти-ВАЗ         11:4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cs="Courier New" w:ascii="Courier New" w:hAnsi="Courier New"/>
          <w:spacing w:val="-20"/>
          <w:szCs w:val="20"/>
        </w:rPr>
      </w:r>
    </w:p>
    <w:p>
      <w:pPr>
        <w:pStyle w:val="Normal"/>
        <w:autoSpaceDE w:val="false"/>
        <w:spacing w:lineRule="auto" w:line="180"/>
        <w:rPr>
          <w:rFonts w:ascii="Arial" w:hAnsi="Arial" w:cs="Arial"/>
          <w:spacing w:val="-20"/>
          <w:szCs w:val="36"/>
        </w:rPr>
      </w:pPr>
      <w:r>
        <w:rPr>
          <w:rFonts w:eastAsia="Arial" w:cs="Arial" w:ascii="Arial" w:hAnsi="Arial"/>
          <w:spacing w:val="-20"/>
          <w:szCs w:val="36"/>
        </w:rPr>
        <w:t xml:space="preserve">           </w:t>
      </w:r>
      <w:r>
        <w:rPr>
          <w:rFonts w:cs="Arial" w:ascii="Arial" w:hAnsi="Arial"/>
          <w:spacing w:val="-20"/>
          <w:szCs w:val="36"/>
        </w:rPr>
        <w:t xml:space="preserve">Ж12    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cs="Courier New" w:ascii="Courier New" w:hAnsi="Courier New"/>
          <w:spacing w:val="-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1  1470 РУЗИЕВА      ШОЙРА        1996 1ю   Нягань-СДЮСШОР       12:4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2  2068 БОДИНОВА     РИТА         1995 1ю   СПб-Веста            12:4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3   666 ЯСЕНОВСКАЯ   ДАРЬЯ        1995 2ю   Воронеж-Олимп        12:4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4  2001 ЛОМАКИНА     ЕВГЕНИЯ      1996 3ю   Сосновый Бор-УЕ      12:5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5  1705 КОНДРАТЕНКО  ВИКТОРИЯ     1996 2p   Полярная звезда      12:51:00 </w:t>
      </w:r>
    </w:p>
    <w:p>
      <w:pPr>
        <w:pStyle w:val="Normal"/>
        <w:autoSpaceDE w:val="false"/>
        <w:spacing w:lineRule="auto" w:line="180"/>
        <w:rPr/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6  1359 ВЕРЕЩАГИНА   АННА         1995 2ю   Москва-Малахит       12:5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7   213 ОТЧЕРЦОВА    АННА         1996 3ю   CRAFT-Ориента        12:5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8  2262 СИТДИКОВА    СОНИЯ        1996 3ю   ЦВР Маугли           12:5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9  2366                           2000      РЕЗЕРВ               12:5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0  2148 ТУМАХА       НАТАЛЬЯ      1995 3ю   СПб-Калинка-Б        12:5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1  1841 ЛИПАТОВА     ЕКАТЕРИНА    1995 1ю   Серг.Посад-Спартак   12:5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2  2231 АЛЕШКИНА     ДАРЬЯ        1995      ФорМуЛа_239          12:5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3  2000 ЛЕБЕДЕВА     ИРИНА        1996      Сосновый Бор-УЕ      12:5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4   266 ХАРНИКОВА    ВЕРА         1995 1ю   Nord West            13:0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5   886 ЛЕБЕДЬ       НАТАША       1995 3p   Кириши-О-Кинеф       13:0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6  1424 РЕЗВАНОВА    АРИНА        1995 3p   Москва-СДЮСШ         13:0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7  2172 ДОБРЫНИНА    ЕВГЕНИЯ      1995 3ю   Тверь-Лис            13:0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8   567 ЦХВИТАРИЯ    ТАТЬЯНА      1995 3ю   Белые ночи-КДЮСШ     13:0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9  2004 СЕДАЯ        АННА         1996 3ю   Сосновый Бор-УЕ      13:0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0  1404 РУСАКОВА     ДИАНА        1996 3ю   Москва-О-Клуб        13:0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1   517 ЮДИНА        АНАСТАСИЯ    1995 2ю   Балтийский Берег-ВТ  13:0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2   887 СМОРОДСКАЯ   БЕЛЯНА       1996      Кириши-О-Кинеф       13:0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3  1708 СЕРЕБРЯКОВА  КСЕНИЯ       1996 2p   Полярная звезда      13:0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4   563 БЛИНОВА      ЕКАТЕРИНА    1995 3p   Белые ночи-КДЮСШ     13:1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5  1999 КОРНЕВА      СВЕТЛАНА     1995 1ю   Сосновый Бор-УЕ      13:1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6  1485 ТРУБКИНА     МАРИНА       1996 3p   Ориента-SKI-O        13:1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7  2261 КОНОНОВА     АННА         1996 3ю   ЦВР Маугли           13:1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8  1673 КАЗАКОВА     АННА         1996 2ю   Петрозаводск-Лидер   13:14:00 </w:t>
      </w:r>
    </w:p>
    <w:p>
      <w:pPr>
        <w:pStyle w:val="Normal"/>
        <w:autoSpaceDE w:val="false"/>
        <w:spacing w:lineRule="auto" w:line="180"/>
        <w:rPr/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9   665 КИРИЛЛОВА    ТАТЬЯНА      1995 1ю   Воронеж-Олимп        13:1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0   823 ЛИФШИЦ       МАРИЯ        1995      ДЮТ Выборгского р-на 13:1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1   263 МЕЛЬЦЕР      ВИКТОРИЯ     1996 2ю   Nord West            13:1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2  2259 ГРАТЕВИЧ     АННА         1995 3ю   ЦВР Маугли           13:1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3  1081 ПОНАМАРЁВА   СВЕТЛАНА     1996 3ю   Лыткарино-К-2        13:1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4  1615 ЧИГАЕВА      КРИСТИНА     1995 2ю   Пермь-ДЮСШОР №3      13:2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5   730 ЛИХОЛЕТОВА   ДАРЬЯ        1996 3ю   Гольфстрим           13:2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6  2288 БАЛАНДИНА    ЛЮБОВЬ       1996 3p   Череповец-Май        13:2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7  2102 ПЕРЕВЕРЗИНА  МАРИЯ        1996 2p   СПб-Калинка          13:2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8   866 ГАЛАЙ        АННА         1996 3p   КДЮСШ-Н              13:2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9   809 НОВИКОВА     НАТАЛЬЯ      1996      Долгопрудный Спартак 13:2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0  1161 ШУМИЛОВА     ЕВГЕНИЯ      1996      МГУ                  13:2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1   927 ОСИПОВА      АННА         1996 1ю   Кировск ЛО-Эверест   13:2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2   928 САВЕЛЬЕВА    АЛЬБИНА      1996 3ю   Кировск ЛО-Эверест   13:2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3   265 ФИНАРЕВСКАЯ  КСЕНИЯ       1995 3ю   Nord West            13:2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4  2045 РОДИОНОВА    ВАЛЕРИЯ      1995 2ю   Сочи                 13:3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5   501 КОМАРОВА     ОЛЬГА        1995 1ю   Балтийский Берег-ВАП 13:3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6  1614 КАРНАУШКИНА  АННА         1995 2ю   Пермь-ДЮСШОР №3      13:3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7  1426 ФОМИНА       ОЛЬГА        1995 2ю   Москва-СДЮСШ         13:3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8   888 ШАМСУТДИНОВА ФАЯ          1996      Кириши-О-Кинеф       13:3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9  2260 ИВАНОВА      ИРИНА        1996 3ю   ЦВР Маугли           13:3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0   732 ЧЕРНЫШЕВА    ИРИНА        1996 3ю   Гольфстрим           13:3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1  1231 ЗАБЕЛКИНА    МАРИЯ        1995 2ю   Мос.обл.-Спартак     13:37:00 </w:t>
      </w:r>
    </w:p>
    <w:p>
      <w:pPr>
        <w:pStyle w:val="Normal"/>
        <w:autoSpaceDE w:val="false"/>
        <w:spacing w:lineRule="auto" w:line="180"/>
        <w:rPr/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2   564 ЕРАСТОВА     КАРИНА       1995 3ю   Белые ночи-КДЮСШ     13:3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3   516 МАШНЕВА      ТАТЬЯНА      1995      Балтийский Берег-ВТ  13:3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4   731 СИДНЕВА      ЕКАТЕРИНА    1996 3ю   Гольфстрим           13:4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5  1118 АГАФОНОВА    ЕКАТЕРИНА    1996 3ю   Лыткарино-Стас       13:4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6  1838 ВОЛКОВА      КСЕНИЯ       1995 2p   Серг.Посад-Спартак   13:4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7  1782 ЧАБАН        АНАСТАСИЯ    1996 2ю   Северный ветер       13:4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8  1775 МУРЗИНА      АНАСТАСИЯ    1995 1ю   Самара-Ирбис         13:4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9   504 ТИПИНА       ЕКАТЕРИНА    1995 1ю   Балтийский Берег-ВАП 13:4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0   822 КОМАРОВА     КСЕНИЯ       1995      ДЮТ Выборгского р-на 13:4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1   515 МАРЧЕНКО     ЕКАТЕРИНА    1996 2ю   Балтийский Берег-ВТ  13:4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2   538 ТАМБЕРГ      ЕЛИЗАВЕТА    1995 2p   Балтийский Берег-Ф   13:4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3  2025 ПРОВОТОРОВА  ЛЕРА         1995      Сосновый Бор-ФМ      13:4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4  1996 БАРАНЕНКО    ОЛЬГА        1996 1ю   Сосновый Бор-УЕ      13:50:00 </w:t>
      </w:r>
    </w:p>
    <w:p>
      <w:pPr>
        <w:pStyle w:val="Normal"/>
        <w:autoSpaceDE w:val="false"/>
        <w:spacing w:lineRule="auto" w:line="180"/>
        <w:rPr/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5  1707 КРАСИЛЬНИКОВ ДАРЬЯ        1995 2p   Полярная звезда      13:5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6  1281 ВИСЛЯЕВА     АЛЕКСАНДРА   1995 2ю   Москва-Виктория      13:5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7   566 НАКОЛЮШКИНА  ДАРЬЯ        1995 1p   Белые ночи-КДЮСШ     13:5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8  1781 ЕГОРОВА      АННА         1995 2ю   Северный ветер       13:5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9  1484 РЫЖОВА       ВИКТОРИЯ     1995 1ю   Ориента-SKI-O        13:5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0   885 ЕРШОВА       АНЯ          1996 3ю   Кириши-О-Кинеф       13:5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1   503 МИХАЙЛОВА    АНАСТАСИЯ    1995 2ю   Балтийский Берег-ВАП 13:5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2  1839 ИЛЬЧЕНКО     ЛЮБОВЬ       1996 3ю   Серг.Посад-Спартак   13:5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3  2364                           2000      РЕЗЕРВ               13:5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4   214 РАТНИКОВА    ЭВЕЛИНА      1996 2ю   CRAFT-Ориента        14:0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5   535 ЗАСИМОВСКАЯ  МАРИЯ        1995 1ю   Балтийский Берег-Ф   14:0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6   856 ДУДУКАЛ      АЛЕКСАНДРА   1995 1ю   Ильичево             14:0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7   320 НОВИКОВА     ОЛЬГА        1996 3ю   АВС ЦФК Московского  14:0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8  1252 КОЗЛОВА      ДАРЬЯ        1995 3ю   Москва-32 школа ЮЗАО 14:0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9  1294 КОЗЛОВА      ДАРЬЯ        1995 3ю   Москва-ДЮСШ 32       14:0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80  2365                           2000      РЕЗЕРВ               14:0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81   514 КОТОЧИГОВА   АЛЕКСАНДРА   1996      Балтийский Берег-ВТ  14:0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82   537 САМУЙЛОВА    ТАТЬЯНА      1995 3p   Балтийский Берег-Ф   14:0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83  2071 РОГАЧЕВА     ЛЕНА         1995 3ю   СПб-Веста            14:0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84   512 ВАСИЛЬЕВА    ОЛЬГА        1995      Балтийский Берег-ВТ  14:10:00 </w:t>
      </w:r>
    </w:p>
    <w:p>
      <w:pPr>
        <w:pStyle w:val="Normal"/>
        <w:autoSpaceDE w:val="false"/>
        <w:spacing w:lineRule="auto" w:line="180"/>
        <w:rPr/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85   262 ВИНОГРАДОВА  НИНА         1996 3ю   Nord West            14:1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86  1706 КОТОВА       ОЛЬГА        1996 1ю   Полярная звезда      14:1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87  2002 ЛУБЕНЕЦ      МАРИЯ        1995 3ю   Сосновый Бор-УЕ      14:13:00 </w:t>
      </w:r>
    </w:p>
    <w:p>
      <w:pPr>
        <w:pStyle w:val="Normal"/>
        <w:autoSpaceDE w:val="false"/>
        <w:spacing w:lineRule="auto" w:line="180"/>
        <w:rPr/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88  2070 МАТРОСОВА    ТАНЯ         1995 1ю   СПб-Веста            14:1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89  1672 ВОЛКОВА      СВЕТЛАНА     1995 3ю   Петрозаводск-Лидер   14:1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90  1483 ЗРЕЛИНА      ИРИНА        1996 1ю   Ориента-SKI-O        14:1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91   502 ЛУКЬЯНОВА    ЗОЯ          1995 3ю   Балтийский Берег-ВАП 14:1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92  1232 ФЕДОРОВА     ОЛЕСЯ        1995 3p   Мос.обл.-Спартак     14:1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93  2146 БОРОДИНА     ДИАНА        1995 1ю   СПб-Калинка-Б        14:1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94  2251 КУЛЬЧЕНКО    МАРГАРИТА    1995 3ю   ХМАО (Белоярский)    14:2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95  2003 ПАВЛОВА      КРИСТИНА     1996 2ю   Сосновый Бор-УЕ      14:2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96   513 ЗВЯГИН       СЕРГЕЙ       1995 3ю   Балтийский Берег-ВТ  14:2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97   264 ПЕСЕГОВА     АНАСТАСИЯ    1996 2ю   Nord West            14:23:00 </w:t>
      </w:r>
    </w:p>
    <w:p>
      <w:pPr>
        <w:pStyle w:val="Normal"/>
        <w:autoSpaceDE w:val="false"/>
        <w:spacing w:lineRule="auto" w:line="180"/>
        <w:rPr/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98  2069 ВОВК         МАРТА        1995 3ю   СПб-Веста            14:2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99  1885 СТРОГАНОВА   ИРИНА        1996 2ю   Сестрорецк-КБК       14:2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00   950 СЕМЧЕНКО     ОЛЬГА        1995      Колпино-ДТДиМ        14:2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01   319 БЕЛЮСЕВА     ТАТЬЯНА      1996 3ю   АВС ЦФК Московского  14:2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02  1230 ГОЛУБЕВА     ЕЛЕНА        1995 2ю   Мос.обл.-Спартак     14:2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03  1425 ТЕРНОВА      МАРИНА       1995 1ю   Москва-СДЮСШ         14:2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04  1840 КОРОТКОВА    ПОЛИНА       1996 2ю   Серг.Посад-Спартак   14:3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05  1998 ЖМУРИНА      МАРГАРИТА    1995 3ю   Сосновый Бор-УЕ      14:3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06  1423 КОЛОМНИНА    ВАЛЕРИЯ      1995 1ю   Москва-СДЮСШ         14:3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07  1997 ГУБЕЙ        АНАСТАСИЯ    1995 1ю   Сосновый Бор-УЕ      14:3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08  1958 МОХОРУК      АЛЕСЯ        1995      Сосновый Бор-КГ      14:3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09  2147 САФРОНОВА    АННА         1995 3ю   СПб-Калинка-Б        14:3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10  1515 КОНОБЕЕВА    ЕВГЕНИЯ      1995 2ю   Ориента-Весна        14:36:00 </w:t>
      </w:r>
    </w:p>
    <w:p>
      <w:pPr>
        <w:pStyle w:val="Normal"/>
        <w:autoSpaceDE w:val="false"/>
        <w:spacing w:lineRule="auto" w:line="180"/>
        <w:rPr/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11  1185 ХАТИАШВИЛИ   АННА         1996 3ю   Мос.Компас-Ориента   14:3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12   565 ЖИДКОВА      АЛЕНА        1995 3ю   Белые ночи-КДЮСШ     14:3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13   536 ИВАНОВА      АНЖЕЛИКА     1996 1ю   Балтийский Берег-Ф   14:3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cs="Courier New" w:ascii="Courier New" w:hAnsi="Courier New"/>
          <w:spacing w:val="-20"/>
          <w:szCs w:val="20"/>
        </w:rPr>
      </w:r>
    </w:p>
    <w:p>
      <w:pPr>
        <w:pStyle w:val="Normal"/>
        <w:autoSpaceDE w:val="false"/>
        <w:spacing w:lineRule="auto" w:line="180"/>
        <w:rPr>
          <w:rFonts w:ascii="Arial" w:hAnsi="Arial" w:cs="Arial"/>
          <w:spacing w:val="-20"/>
          <w:szCs w:val="36"/>
        </w:rPr>
      </w:pPr>
      <w:r>
        <w:rPr>
          <w:rFonts w:eastAsia="Arial" w:cs="Arial" w:ascii="Arial" w:hAnsi="Arial"/>
          <w:spacing w:val="-20"/>
          <w:szCs w:val="36"/>
        </w:rPr>
        <w:t xml:space="preserve">           </w:t>
      </w:r>
      <w:r>
        <w:rPr>
          <w:rFonts w:cs="Arial" w:ascii="Arial" w:hAnsi="Arial"/>
          <w:spacing w:val="-20"/>
          <w:szCs w:val="36"/>
        </w:rPr>
        <w:t xml:space="preserve">Ж14    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cs="Courier New" w:ascii="Courier New" w:hAnsi="Courier New"/>
          <w:spacing w:val="-20"/>
          <w:szCs w:val="20"/>
        </w:rPr>
      </w:r>
    </w:p>
    <w:p>
      <w:pPr>
        <w:pStyle w:val="Normal"/>
        <w:autoSpaceDE w:val="false"/>
        <w:spacing w:lineRule="auto" w:line="180"/>
        <w:rPr/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1   323 ОРДИНА       ЕКАТЕРИНА    1994 2p   АВС ЦФК Московского  13:1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2  1967 СВАРИДЗЕ     МАРИЯ        1994 3ю   Сосновый Бор-КГ      13:1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3  1786 КРУГЛОВА     ПОЛИНА       1993 2ю   Северный ветер       13:1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4   539 ТИШИНИНА     ДАРЬЯ        1993 2p   Балтийский Берег-Ф   13:1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5  1583 ТИТОВА       ОЛЬГА        1994 2p   Ориента-Хорошево     13:1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6  1962 КИЛЕЛЕВА     ИРИНА        1994      Сосновый Бор-КГ      13:1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7  2026 ГАЗОВА       ЛИЗА         1994      Сосновый Бор-ФМ      13:1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8  2028 ДРАБКИНА     АННА         1994      Сосновый Бор-ФМ      13:1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9  1784 ЕВСИНА       НАСТЯ        1994 3p   Северный ветер       13:2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0   870 ШИНКАРЕВА    АННА         1993 3ю   КДЮСШ-Н              13:21:00 </w:t>
      </w:r>
    </w:p>
    <w:p>
      <w:pPr>
        <w:pStyle w:val="Normal"/>
        <w:autoSpaceDE w:val="false"/>
        <w:spacing w:lineRule="auto" w:line="180"/>
        <w:rPr/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1  2106 ПОЛУБАБИНА   АННА         1993 2p   СПб-Калинка          13:2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2  2369                           2000      РЕЗЕРВ               13:2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3  1959 БОЛВИНОВА    АЛЕКСАНДРА   1994      Сосновый Бор-КГ      13:2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4   521 МИШИНА       ЕКИТЕРИНА    1994 3ю   Балтийский Берег-ВТ  13:2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5   955 ПРИМАКИНА    МАРИЯ        1994      Колпино-ДТДиМ        13:2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6   570 КЛИМЕНКО     АЛЕКСАНДРА   1993 1p   Белые ночи-КДЮСШ     13:2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7  1965 МЕЛЬНИКОВА   АНАСТАСИЯ    1993 2p   Сосновый Бор-КГ      13:2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8  1283 ЛАРИОНОВА    ЮЛИЯ         1994 1ю   Москва-Виктория      13:2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9  2232 КАСУМОВА     ЕКАТЕРИНА    1993 3p   ФорМуЛа_239          13:3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0   952 ЛАПИНА       ВЕРА         1994      Колпино-ДТДиМ        13:3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1  1618 ПОПОВА       ЕКАТЕРИНА    1993 2p   Пермь-ДЮСШОР №3      13:3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2   216 ЧУРИКОВА     ЕКАТЕРИНА    1994 2p   CRAFT-Ориента        13:3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3  1361 ШИШМАРЕВА    НАТАЛИЯ      1993 1ю   Москва-Малахит       13:34:00 </w:t>
      </w:r>
    </w:p>
    <w:p>
      <w:pPr>
        <w:pStyle w:val="Normal"/>
        <w:autoSpaceDE w:val="false"/>
        <w:spacing w:lineRule="auto" w:line="180"/>
        <w:rPr/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4  1360 ГОНЧАРОВА    ПОЛИНА       1994 1ю   Москва-Малахит       13:3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5   825 КОСТЕНКО     ЛЮДМИЛА      1993 1ю   ДЮТ Выборгского р-на 13:3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6  2233 РЫБАКОВА     МАРИЯ        1993 3ю   ФорМуЛа_239          13:3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7  1122 ШЕВЯКОВА     ЕВГЕНИЯ      1993 2p   Лыткарино-Стас       13:3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8  1083 СУЩЕНКО      ОЛЕСЯ        1993 3p   Лыткарино-К-2        13:3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9  1054 КЛОЧНЕВА     ВИКТОРИЯ     1994 3p   Лыткарино-Г          13:4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0  1082 ЛАЗУТКИНА    ВЕРА         1993 2p   Лыткарино-К-2        13:4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1  1914 КУЛИНИЧ      ЕКАТЕРИНА    1993 2p   Сестрорецк-ПС        13:42:00 </w:t>
      </w:r>
    </w:p>
    <w:p>
      <w:pPr>
        <w:pStyle w:val="Normal"/>
        <w:autoSpaceDE w:val="false"/>
        <w:spacing w:lineRule="auto" w:line="180"/>
        <w:rPr/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  <w:lang w:val="en-US"/>
        </w:rPr>
        <w:t xml:space="preserve">32   268 </w:t>
      </w:r>
      <w:r>
        <w:rPr>
          <w:rFonts w:cs="Courier New" w:ascii="Courier New" w:hAnsi="Courier New"/>
          <w:spacing w:val="-20"/>
          <w:szCs w:val="20"/>
        </w:rPr>
        <w:t>ИЗОТОВА</w:t>
      </w:r>
      <w:r>
        <w:rPr>
          <w:rFonts w:cs="Courier New" w:ascii="Courier New" w:hAnsi="Courier New"/>
          <w:spacing w:val="-20"/>
          <w:szCs w:val="20"/>
          <w:lang w:val="en-US"/>
        </w:rPr>
        <w:t xml:space="preserve">      </w:t>
      </w:r>
      <w:r>
        <w:rPr>
          <w:rFonts w:cs="Courier New" w:ascii="Courier New" w:hAnsi="Courier New"/>
          <w:spacing w:val="-20"/>
          <w:szCs w:val="20"/>
        </w:rPr>
        <w:t>ЮЛИЯ</w:t>
      </w:r>
      <w:r>
        <w:rPr>
          <w:rFonts w:cs="Courier New" w:ascii="Courier New" w:hAnsi="Courier New"/>
          <w:spacing w:val="-20"/>
          <w:szCs w:val="20"/>
          <w:lang w:val="en-US"/>
        </w:rPr>
        <w:t xml:space="preserve">         1994 1p   Nord West            13:43:00 </w:t>
      </w:r>
    </w:p>
    <w:p>
      <w:pPr>
        <w:pStyle w:val="Normal"/>
        <w:autoSpaceDE w:val="false"/>
        <w:spacing w:lineRule="auto" w:line="180"/>
        <w:rPr/>
      </w:pPr>
      <w:r>
        <w:rPr>
          <w:rFonts w:eastAsia="Courier New" w:cs="Courier New" w:ascii="Courier New" w:hAnsi="Courier New"/>
          <w:spacing w:val="-20"/>
          <w:szCs w:val="20"/>
          <w:lang w:val="en-US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3  2174 ЕРЕДЖЕНОВА   АНАСТАСИЯ    1993 3ю   Тверь-Лис            13:44:00 </w:t>
      </w:r>
    </w:p>
    <w:p>
      <w:pPr>
        <w:pStyle w:val="Normal"/>
        <w:autoSpaceDE w:val="false"/>
        <w:spacing w:lineRule="auto" w:line="180"/>
        <w:rPr/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4  1487 ПОВЕРИНА     СВЕТЛАНА     1993 кмс  Ориента-SKI-O        13:4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5  2027 ГУСЕВА       АЛЕКСАНДРА   1994      Сосновый Бор-ФМ      13:4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6   568 БЕЛЯКОВА     НАДЕЖДА      1993 2p   Белые ночи-КДЮСШ     13:4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7  2367                           2000      РЕЗЕРВ               13:4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8  1842 ДОРМИДОНТОВА ОЛЬГА        1994 1p   Серг.Посад-Спартак   13:4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9  1313 МАКСИМОВА    ЕКАТЕРИНА    1994 2p   Москва-Искатель      13:5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0  2252 ДЫНДА        АЛЕКСАНДРА   1994 2p   ХМАО (Белоярский)    13:5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1  1783 ЕВСИНА       КСЕНИЯ       1994 3p   Северный ветер       13:5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2  1709 ТОМАШЕВСКАЯ  ВЕРОНИКА     1994 1p   Полярная звезда      13:5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3  1516 МЕЛИКОВА     ЭЛЬВИРА      1994 2p   Ориента-Весна        13:5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4  1119 АНДРОНОВА    АЛЕКСАНДРА   1994 1ю   Лыткарино-Стас       13:5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5   271 ФЕДОРОВА     МАРИЯ        1994 2p   Nord West            13:5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6  1852 ТЫВИНА       МАРИЯ        1994 2ю   Сестрорецк-ВШ        13:57:00 </w:t>
      </w:r>
    </w:p>
    <w:p>
      <w:pPr>
        <w:pStyle w:val="Normal"/>
        <w:autoSpaceDE w:val="false"/>
        <w:spacing w:lineRule="auto" w:line="180"/>
        <w:rPr/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7  2007 МУРСКАЯ      ВИКТОРИЯ     1994 2ю   Сосновый Бор-УЕ      13:5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8  1427 ПОДОБЕДОВА   ЕКАТЕРИНА    1994 3p   Москва-СДЮСШ         13:5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9   826 МАРЧУКОВА    АСЯ          1994 3ю   ДЮТ Выборгского р-на 14:0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0   953 МЕТЕЛЕВА     МАРИНА       1994      Колпино-ДТДиМ        14:0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1  1415 НЕЗВИНСКАЯ   ВИТА         1994      Москва-Репейник      14:0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2  2107 СКОПИНСКАЯ   ОЛЬГА        1993 1ю   СПб-Калинка          14:0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3  1787 ЛЕБЕДЕВА     АЛЕКСАРДРА   1994 1p   Северный ветер       14:0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4   215 КОЛОСОВСКАЯ  МАРИЯ        1993 1ю   CRAFT-Ориента        14:0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5  1057 ФОМИЧЁВА     ЛЮДМИЛА      1993 1p   Лыткарино-Г          14:0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6  1963 КОБАРОВА     ЕВГЕНИЯ      1994 2ю   Сосновый Бор-КГ      14:0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7   930 НИКОЛАЕВА    АЛЁНА        1993 1ю   Кировск ЛО-Эверест   14:0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8  1961 КАРАСТАН     ВИКТОРИЯ     1993 2p   Сосновый Бор-КГ      14:0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9  2173 ВАЛЬБЕРГ     КСЕНИЯ       1994 2p   Тверь-Лис            14:1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0   522 ШЕРШНЕВА     АННА         1994 1ю   Балтийский Берег-ВТ  14:1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1   954 МИХАЙЛОВА    ВАРВАРА      1993      Колпино-ДТДиМ        14:1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2  1312 КУЗНЕЦОВА    ВИКТОРИЯ     1994 2ю   Москва-Искатель      14:1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3   270 КОЗЛЕНОК     ЛИЛИЯ        1993 2p   Nord West            14:1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4  1254 ШИРИНСКАЯ    МАРИЯ        1994 3ю   Москва-32 школа ЮЗАО 14:1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5  1040 ШУЛЯТИКОВА   ЕКАТЕРИНА    1994 3p   Лыткарино-ВК         14:1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6  1582 ПОДОБЕДОВА   СОФИЯ        1993 1p   Ориента-Хорошево     14:1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7   929 ВОЛКОВА      КСЕНИЯ       1993 2ю   Кировск ЛО-Эверест   14:1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8   569 ЗОЛОТУХИНА   АЛИНА        1993 1ю   Белые ночи-КДЮСШ     14:1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9  1469 НОРЕНКО      ВАЛЕНТИНА    1993 2ю   Новороссийск-МЗ      14:2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0  1253 ЗАХАРОВА     АЛЕКСАНДРА   1993 3ю   Москва-32 школа ЮЗАО 14:2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1  1242 МИХЕЕВА      АННА         1994 2p   Мос.обл.-Удельная    14:2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2  1674 ФИЛИППОВА    ЭРИКА        1994 2ю   Петрозаводск-Лидер   14:2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3   881 СМИРНОВА     ТАНЯ         1993      Киев-Славутич        14:2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4   518 АНТОНОВА     МАРИЯ        1994 1ю   Балтийский Берег-ВТ  14:2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5   322 ДЕУЛИНА      ПОЛИНА       1994 1ю   АВС ЦФК Московского  14:2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6  1968 ХАМИДОВА     ОКСАНА       1994 2ю   Сосновый Бор-КГ      14:2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7   869 ХЛИСТУН      ЮЛИЯ         1994 1p   КДЮСШ-Н              14:2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8  1471 ВЕРШКОВА     ОЛЬГА        1993 1ю   Нягань-СДЮСШОР       14:2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9   505 ВОЙТЕНКО     ЕКАТЕРИНА    1994 3p   Балтийский Берег-ВАП 14:3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80  1616 ОБОРИНА      ТАТЬЯНА      1993 1p   Пермь-ДЮСШОР №3      14:3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81  1542 МИТЕРЕВА     ПОЛИНА       1993 1ю   Ориента-Кунцево      14:3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82  1295 ЗАХАРОВА     АЛЕКСАНДРА   1993 3ю   Москва-ДЮСШ 32       14:33:00 </w:t>
      </w:r>
    </w:p>
    <w:p>
      <w:pPr>
        <w:pStyle w:val="Normal"/>
        <w:autoSpaceDE w:val="false"/>
        <w:spacing w:lineRule="auto" w:line="180"/>
        <w:rPr/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83  1056 ЛОБОВА       АННА         1993 1p   Лыткарино-Г          14:3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84  1296 ШИРИНСКАЯ    МАРИЯ        1994 2ю   Москва-ДЮСШ 32       14:3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85  2006 МОНТОНЕН     АННА         1994 3ю   Сосновый Бор-УЕ      14:3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86   267 ВОЛКОВА      ЕЛЕНА        1993 2ю   Nord West            14:3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87   506 МУРАВНИК     ЕЛИЗАВЕТА    1994 1ю   Балтийский Берег-ВАП 14:3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88  1913 ЗАБРОВСКАЯ   ПОЛИНА       1994 3p   Сестрорецк-ПС        14:3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89   269 КОВАЛЕВА     ЕКАТЕРИНА    1994 1ю   Nord West            14:4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90  1120 КАЛИМУЛЛИНА  ДАРЬЯ        1994 2p   Лыткарино-Стас       14:4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91  1541 ЛУКИНА       ЕЛИЗАВЕТА    1994 1ю   Ориента-Кунцево      14:4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92  1543 СЕЛЕЗНЕВА    АННА         1993 1p   Ориента-Кунцево      14:43:00 </w:t>
      </w:r>
    </w:p>
    <w:p>
      <w:pPr>
        <w:pStyle w:val="Normal"/>
        <w:autoSpaceDE w:val="false"/>
        <w:spacing w:lineRule="auto" w:line="180"/>
        <w:rPr/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93  1617 ПИСКУНОВА    ЕКАТЕРИНА    1994 2p   Пермь-ДЮСШОР №3      14:4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94  1640 САДОХИНА     КСЕНИЯ       1994 3p   Петродворец          14:4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95   571 ПАК          АЛЕКСАНДРА   1994 2ю   Белые ночи-КДЮСШ     14:4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96  2104 КУЗЬМИНА     ТАТЬЯНА      1993 2p   СПб-Калинка          14:4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97   572 ХОРОШИЛОВА   МАРФА        1993 2ю   Белые ночи-КДЮСШ     14:4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98   652 КОСЫГИНА     ИРИНА        1994 2p   Воронеж-Локомотив    14:4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99   321 ГОЛУБЕВА     МАРИЯ        1994 2p   АВС ЦФК Московского  14:5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00  2175 ЕРШОВА       ВИКТОРИЯ     1994 2p   Тверь-Лис            14:5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01  1901 ЧОРТОЛОМНАЯ  ЕКАТЕРИНА    1993 1ю   Сестрорецк-МПС       14:5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02  1891 АНДРЕЕВА     АНАСТАСИЯ    1993      Сестрорецк-КТС       14:5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03  1851 БАБИЧ        МАРИЯ        1994 3ю   Сестрорецк-ВШ        14:5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04   324 ЧИВЧИ-БАШИ   АНАСТАСИЯ    1994 1ю   АВС ЦФК Московского  14:5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05  2103 ЕРЫШЕВА      ОЛЬГА        1993 3p   СПб-Калинка          14:56:00 </w:t>
      </w:r>
    </w:p>
    <w:p>
      <w:pPr>
        <w:pStyle w:val="Normal"/>
        <w:autoSpaceDE w:val="false"/>
        <w:spacing w:lineRule="auto" w:line="180"/>
        <w:rPr/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06  1964 МАЛЮГИНА     НАТАЛЬЯ      1993      Сосновый Бор-КГ      14:5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07   956 ФИЛИНА       ЮЛИЯ         1994      Колпино-ДТДиМ        14:5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08  1725 ЗАЛИВКА      АНТОНИНА     1993 2ю   Приозерск-Веста      14:5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09  1960 ГРЕК         ЕВГЕНИЯ      1994 1ю   Сосновый Бор-КГ      15:0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10  1966 МИХАЙЛОВА    ВИКТОРИЯ     1994 2ю   Сосновый Бор-КГ      15:0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11  2105 ПЕРЕВЕРЗИНА  НАТАЛЬЯ      1994 1p   СПб-Калинка          15:0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12   951 ИСАЕВА       ОЛЬГА        1994 1ю   Колпино-ДТДиМ        15:0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13  1619 ФЕСЕНКО      МАРИЯ        1994 2p   Пермь-ДЮСШОР №3      15:0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14   573 ХРИСТЮК      ВИКТОРИЯ     1993 2p   Белые ночи-КДЮСШ     15:0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15  1486 ЗРЕЛИНА      АЛЕНА        1994 1p   Ориента-SKI-O        15:06:00 </w:t>
      </w:r>
    </w:p>
    <w:p>
      <w:pPr>
        <w:pStyle w:val="Normal"/>
        <w:autoSpaceDE w:val="false"/>
        <w:spacing w:lineRule="auto" w:line="180"/>
        <w:rPr/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16  1788 ПОЛЬНИКОВА   ОЛЬГА        1994 2p   Северный ветер       15:0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17   519 ВИШНЕВСКАЯ   АНАСТАСИЯ    1994 1ю   Балтийский Берег-ВТ  15:0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18   867 ПЫХТУНОВА    НАДЕЖДА      1993 3ю   КДЮСШ-Н              15:0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19  1789 САВКИНА      ЕКАТЕРИНА    1994 1p   Северный ветер       15:1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20  2368                           2000      РЕЗЕРВ               15:1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21   824 КОВАЛЕВИЧ    АЛИНА        1994 3ю   ДЮТ Выборгского р-на 15:1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22  1641 ЦВЕТКОВА     АЛИНА        1993 1p   Петродворец          15:1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23  2005 КОРОЛЕВА     СОФЬЯ        1994 1ю   Сосновый Бор-УЕ      15:1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24  2008 РОТС         СОНЯ         1994      Сосновый Бор-УЕ      15:1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25   520 КЛЕЩЕВИЧ     ТАТЬЯНА      1994      Балтийский Берег-ВТ  15:1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26  1186 ТАРАСОВА     МАРИЯ        1993 1p   Мос.Компас-Ориента   15:1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27  1055 КУМПАН       АЛЁНА        1994 1ю   Лыткарино-Г          15:1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28  1663 ФЕДОРОВА     ИРИНА        1994 2p   Петрозаводск-Helter  15:19:00 </w:t>
      </w:r>
    </w:p>
    <w:p>
      <w:pPr>
        <w:pStyle w:val="Normal"/>
        <w:autoSpaceDE w:val="false"/>
        <w:spacing w:lineRule="auto" w:line="180"/>
        <w:rPr/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29  1468 ГАНИНА       ЕВГЕНИЯ      1994 1ю   Новороссийск-МЗ      15:2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30   827 ОЛЕНИЧЕВА    АННА         1993 3ю   ДЮТ Выборгского р-на 15:2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31  1282 БАННИКОВА    АРИНА        1993 2ю   Москва-Виктория      15:2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32  2046 РОДИОНОВА    АНАСТАСИЯ    1994 2ю   Сочи                 15:2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33   667 ЩЕТИНИНА     ОЛЬГА        1993 2ю   Воронеж-Олимп        15:2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34  1561 БОДРОВА      ТАТЬЯНА      1994 1ю   Ориента-Ника         15:2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35  1121 ФЕСЕНКО      ЕКАТЕРИНА    1993 2p   Лыткарино-Стас       15:2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36   868 РЫСАКОВА     КСЕНИЯ       1994 3p   КДЮСШ-Н              15:2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37  1758 КОРНЕВА      КСЕНИЯ       1994 3ю   Рыбинск-ЦДЮТЭ        15:2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38  1785 ЕГОРОВА      НАТАЛИЯ      1993 2p   Северный ветер       15:2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39  1886 БУДАРИНА     ДАРЬЯ        1993 2ю   Сестрорецк-КБК       15:3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40   800 КУСАЧЕВА     АНАСТАСИЯ    1993 2ю   Долгопрудный         15:3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cs="Courier New" w:ascii="Courier New" w:hAnsi="Courier New"/>
          <w:spacing w:val="-20"/>
          <w:szCs w:val="20"/>
        </w:rPr>
      </w:r>
    </w:p>
    <w:p>
      <w:pPr>
        <w:pStyle w:val="Normal"/>
        <w:autoSpaceDE w:val="false"/>
        <w:spacing w:lineRule="auto" w:line="180"/>
        <w:rPr>
          <w:rFonts w:ascii="Arial" w:hAnsi="Arial" w:cs="Arial"/>
          <w:spacing w:val="-20"/>
          <w:szCs w:val="36"/>
        </w:rPr>
      </w:pPr>
      <w:r>
        <w:rPr>
          <w:rFonts w:eastAsia="Arial" w:cs="Arial" w:ascii="Arial" w:hAnsi="Arial"/>
          <w:spacing w:val="-20"/>
          <w:szCs w:val="36"/>
        </w:rPr>
        <w:t xml:space="preserve">           </w:t>
      </w:r>
      <w:r>
        <w:rPr>
          <w:rFonts w:cs="Arial" w:ascii="Arial" w:hAnsi="Arial"/>
          <w:spacing w:val="-20"/>
          <w:szCs w:val="36"/>
        </w:rPr>
        <w:t xml:space="preserve">Ж16    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cs="Courier New" w:ascii="Courier New" w:hAnsi="Courier New"/>
          <w:spacing w:val="-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1  2161 ПИЛЯГИНА     ЕЛЕНА        1991 1p   Тамбов               12:3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2   687 РЯБЧЕНКО     АЛЕКСАНДРА   1992 2ю   Выборг-Ориентир      12:3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3   488 БЕЛОВА       ВЕРА         1991 2p   Балтийский Берег-АФ  12:3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4  1544 ИВАНЫК       ЕЛЕНА        1991 2p   Ориента-Кунцево      12:4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5  1123 СКОБЕЛЬЧИХИН МАРИНА       1991 кмс  Лыткарино-Стас       12:4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6  2029 КЕССЕЛЬ      АНАСТАСИЯ    1992 3ю   Сосновый Бор-ФМ      12:4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7   574 ВАРНАВСКАЯ   АЛИСА        1992 1p   Белые ночи-КДЮСШ     12:4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8   274 ГРИШАНОВА    АЛЕНА        1992 кмс  Nord West            12:4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9  1284 ЛЕБЕДЕВА     АННА         1991 1ю   Москва-Виктория      12:4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0   328 ЧИВЧИ-БАШИ   ЕКАТЕРИНА    1992 1ю   АВС ЦФК Московского  12:4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1   577 СТАРОПОЛЬСКА ЕКАТЕРИНА    1991 1p   Белые ночи-КДЮСШ     12:4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2  1317 ХРАБРОВА     ВИКТОРИЯ     1992 1p   Москва-Искатель      12:4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3  1675 ЗАХАРОВА     ЕКАТЕРИНА    1991 кмс  Петрозаводск-Лидер   12:4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4   578 ЧЕПАЕВА      НАТАЛЬЯ      1992 кмс  Белые ночи-КДЮСШ     12:50:00 </w:t>
      </w:r>
    </w:p>
    <w:p>
      <w:pPr>
        <w:pStyle w:val="Normal"/>
        <w:autoSpaceDE w:val="false"/>
        <w:spacing w:lineRule="auto" w:line="180"/>
        <w:rPr/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5   735 ХРЯЩЁВА      КСЕНИЯ       1992 1p   Гольфстрим           12:5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6  1763 ШАКУРОВА     АННА         1991 3p   Рыбинск-ЦДЮТЭ        12:5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7  2073 КОРОЛЕВСКАЯ  МАРИЯ        1992 3p   СПб-Веста            12:5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8  1762 СКЛЯРОВА     ДАРЬЯ        1991 3p   Рыбинск-ЦДЮТЭ        12:5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9  1726 БОНДАРЕВА    ДАРЬЯ        1991 2p   Приозерск-Веста      12:5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0   273 ВАСИЛЬЕВА    ТАИСИЯ       1992 1p   Nord West            12:5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1   523 РИЦ          ОЛЕСЯ        1991 3p   Балтийский Берег-ВТ  12:5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2   719 ЗЕЗЮЛЬЧИК    ТАТЬЯНА      1991      ГДТЮ-АФ              12:5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3  1517 СЕРПИНСКАЯ   МАРИНА       1991 2p   Ориента-Весна        12:5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4  1761 РОДИНА       АЛЕНА        1992 3p   Рыбинск-ЦДЮТЭ        13:00:00 </w:t>
      </w:r>
    </w:p>
    <w:p>
      <w:pPr>
        <w:pStyle w:val="Normal"/>
        <w:autoSpaceDE w:val="false"/>
        <w:spacing w:lineRule="auto" w:line="180"/>
        <w:rPr/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5  2370                           2000      РЕЗЕРВ               13:0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6  1760 ОСИПОВА      КСЕНИЯ       1992 3p   Рыбинск-ЦДЮТЭ        13:0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7   470 ПИГАРЕВА     АЛЕКСАНДРА   1992 1p   Балтийский Берег-MS  13:0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8  1472 ЛАЗАРЕВА     ДАРЬЯ        1991 кмс  Нягань-СДЮСШОР       13:0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9  1793 СТЕПАНЯНЦ    ЕКАТЕРИНА    1991 кмс  Северный ветер       13:0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0  1315 КАЛМЫКОВА    ЮЛИЯ         1991 1p   Москва-Искатель      13:0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1  1621 ПЕТРОВА      АНАСТАСИЯ    1991      Пермь-ДЮСШОР №3      13:0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2  1969 ГРЕБЕНЕЦ     ТАТЬЯНА      1991 1p   Сосновый Бор-КГ      13:0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3   575 ГАВРИЛОВЕЦ   АНАСТАСИЯ    1991 1p   Белые ночи-КДЮСШ     13:0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4   733 КУЗНЕЦОВА    АНТОНИНА     1992 3p   Гольфстрим           13:1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5   734 РОЖОК        МАРИЯ        1992 2p   Гольфстрим           13:1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6   327 УЖИЦКАЯ      КРИСТИНА     1992 1p   АВС ЦФК Московского  13:1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7   788 КАРНАУХОВА   НАТАЛЬЯ      1991 1p   Горнозаводск-ДЮСШОР  13:13:00 </w:t>
      </w:r>
    </w:p>
    <w:p>
      <w:pPr>
        <w:pStyle w:val="Normal"/>
        <w:autoSpaceDE w:val="false"/>
        <w:spacing w:lineRule="auto" w:line="180"/>
        <w:rPr/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8   841 СОМРЯКОВА    ЮЛИЯ         1992 2ю   Заозерск ЦДОД        13:1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9  2075 УШАНОВА      АЛЕНА        1992 2p   СПб-Веста            13:1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0  1518 ТРЕБУШЕНКОВА АЛИСА        1991      Ориента-Весна        13:1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1  1642 КУЗНЕЦОВА    ЕКАТЕРИНА    1992      Петродворец          13:1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2  1362 КОПТЕЛОВА    ПОЛИНА       1991 1p   Москва-Малахит       13:1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3  1622 ПОПОВА       МАРИЯ        1992 1p   Пермь-ДЮСШОР №3      13:1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4   839 МАРКОВА      КСЕНИЯ       1992      Заозерск ЦДОД        13:2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5   736 ШЕМЯКИНА     МАРИЯ        1991 1p   Гольфстрим           13:2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6   489 КЛЕПОВА      НАСТЯ        1991 2p   Балтийский Берег-АФ  13:2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7   843 ШАРОВА       АЛЕКСАНДРА   1992 3ю   Заозерск ЦДОД        13:2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8  1790 АНТИПИНА     МАРИЯ        1991 1p   Северный ветер       13:2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9  1187 КОРЧАГИНА    АНИТА        1992 1p   Мос.Компас-Ориента   13:2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0  1853 КОНОНОВА     ИРИНА        1991 1p   Сестрорецк-ВШ        13:2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1  2108 ЕВТЮКОВА     ТАИСИЯ       1992 2p   СПб-Калинка          13:2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2  1791 ГОЛОВИНА     ИРИНА        1991 3p   Северный ветер       13:2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3  2289 КОМАРОВА     АНАСТАСИЯ    1991 кмс  Череповец-Май        13:2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4  1084 КОРОТКОВА    МАРИЯ        1992 1p   Лыткарино-К-2        13:3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5   272 АФАНАСЬЕВА   АННА         1991 2p   Nord West            13:3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6   668 БУРДАСТЫХ    КЛАВДИЯ      1991 кмс  Воронеж-Олимп        13:3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7   471 ЯКОВЛЕВА     ОЛЬГА        1992 2p   Балтийский Берег-MS  13:3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8   840 МЕНЬШИНА     ТАТЬЯНА      1991 2ю   Заозерск ЦДОД        13:3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9   789 ТАРАКАНОВА   КСЕНИЯ       1991 кмс  Горнозаводск-ДЮСШОР  13:3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0   487 БАХТИНА      АЛЕНА        1991 1p   Балтийский Берег-АФ  13:36:00 </w:t>
      </w:r>
    </w:p>
    <w:p>
      <w:pPr>
        <w:pStyle w:val="Normal"/>
        <w:autoSpaceDE w:val="false"/>
        <w:spacing w:lineRule="auto" w:line="180"/>
        <w:rPr/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1  2072 КОРЕШЕВА     ОЛЬГА        1991 3p   СПб-Веста            13:3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2  1892 МАСЛОВА      ЕВГЕНИЯ      1992 2p   Сестрорецк-КТС       13:3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3  1700 ТАРАСОВА     МАРИНА       1991 1p   Петрозаводск-Шаг     13:3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4  1562 БОЛЬШОВА     АНАСТАСИЯ    1991 1p   Ориента-Ника         13:4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5  1316 ЛОПАТКО      ЮЛИЯ         1992 1p   Москва-Искатель      13:4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6   540 БОНДАРЕВА    НИНА         1991 1p   Балтийский Берег-Ф   13:4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7  1085 ШЕВЕРДЁНОК   ЕКАТЕРИНА    1991 кмс  Лыткарино-К-2        13:4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8   490 МИЛЬЧ        МАРТА        1992 1p   Балтийский Берег-АФ  13:4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9   958 ПЕРЕСЫПКИНА  ОЛЬГА        1992      Колпино-ДТДиМ        13:4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0   326 ОВЧИННИКОВА  ИРИНА        1992 1p   АВС ЦФК Московского  13:4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1  1759 ВОЛКОВА      МАРИЯ        1992 3p   Рыбинск-ЦДЮТЭ        13:4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2  1233 БОГАЧЕВА     АННА         1991 кмс  Мос.обл.-Спартак     13:4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3   217 КИТАИНА      ЯНА          1992 3p   CRAFT-Ориента        13:49:00 </w:t>
      </w:r>
    </w:p>
    <w:p>
      <w:pPr>
        <w:pStyle w:val="Normal"/>
        <w:autoSpaceDE w:val="false"/>
        <w:spacing w:lineRule="auto" w:line="180"/>
        <w:rPr/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4  1314 БОГАЧЕВА     ГАЛИНА       1992 1p   Москва-Искатель      13:5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5   931 МИНЕНКО      МАРИЯ        1992 2p   Кировск ЛО-Эверест   13:5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6   838 КОРНИЛОВА    ЮЛИЯ         1992      Заозерск ЦДОД        13:5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7  1489 ЩЕРБАКОВА    СОФЬЯ        1991 1ю   Ориента-SKI-O        13:5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8  1792 КАРПЕЛЬСОН   АСЯ          1992 1p   Северный ветер       13:5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9  2076 ЯКОВЛЕВА     МАРИЯ        1991 кмс  СПб-Веста            13:5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80  2271 РОДИЧЕВА     НАСТЯ        1991 2p   Череповец ДЮСШ-Л     13:5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81   576 НОСКОВА      МАРИЯ        1992 2p   Белые ночи-КДЮСШ     13:5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82  1727 ИСЛАМШИНА    АНАСТАСИЯ    1992 1p   Приозерск-Веста      13:5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83   712 БОГАТОВА     АНАСТАСИЯ    1991 1ю   Гатчина-Ветер        13:5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84   541 БРОВИНА      ЕКАТЕРИНА    1991 кмс  Балтийский Берег-Ф   14:0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85   720 ПЕТРУХИНА    МАРИЯ        1991      ГДТЮ-АФ              14:0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86  2074 ПИТЬКО       ЛЮБОВЬ       1992 1p   СПб-Веста            14:0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87   325 НИКИТИНА     АННА         1992 2p   АВС ЦФК Московского  14:0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88  1058 ШУСТОВА      ЕЛЕНА        1992 3p   Лыткарино-Г          14:0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89  1620 ДЕНИСОВА     МАРИЯ        1991 1p   Пермь-ДЮСШОР №3      14:0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90  1563 КОННОВА      ОЛЬГА        1992 2p   Ориента-Ника         14:0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91   842 ЧЕРНУШКИНА   АЛИНА        1991 3ю   Заозерск ЦДОД        14:0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92   957 ИВАНОВА      ИРИНА        1992      Колпино-ДТДиМ        14:0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93  2371                           2000      РЕЗЕРВ               14:0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94  1488 КУДРЯШОВА    АЛЕНА        1992 1p   Ориента-SKI-O        14:1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95  1970 КОРЕНЕВА     ДАРЬЯ        1992 1p   Сосновый Бор-КГ      14:1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96  1794 ЧЕТАЕВА      ЕКАТЕРИНА    1992 кмс  Северный ветер       14:1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cs="Courier New" w:ascii="Courier New" w:hAnsi="Courier New"/>
          <w:spacing w:val="-20"/>
          <w:szCs w:val="20"/>
        </w:rPr>
      </w:r>
    </w:p>
    <w:p>
      <w:pPr>
        <w:pStyle w:val="Normal"/>
        <w:autoSpaceDE w:val="false"/>
        <w:spacing w:lineRule="auto" w:line="180"/>
        <w:rPr>
          <w:rFonts w:ascii="Arial" w:hAnsi="Arial" w:cs="Arial"/>
          <w:spacing w:val="-20"/>
          <w:szCs w:val="36"/>
        </w:rPr>
      </w:pPr>
      <w:r>
        <w:rPr>
          <w:rFonts w:eastAsia="Arial" w:cs="Arial" w:ascii="Arial" w:hAnsi="Arial"/>
          <w:spacing w:val="-20"/>
          <w:szCs w:val="36"/>
        </w:rPr>
        <w:t xml:space="preserve">           </w:t>
      </w:r>
      <w:r>
        <w:rPr>
          <w:rFonts w:cs="Arial" w:ascii="Arial" w:hAnsi="Arial"/>
          <w:spacing w:val="-20"/>
          <w:szCs w:val="36"/>
        </w:rPr>
        <w:t xml:space="preserve">Ж18    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cs="Courier New" w:ascii="Courier New" w:hAnsi="Courier New"/>
          <w:spacing w:val="-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1   472 КУЦЕНИНА     ЛЮБОВЬ       1990 кмс  Балтийский Берег-MS  14:2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2  1299 КОНДРАТЬЕВА  СВЕТЛАНА     1990 1p   Москва-ДЮСШ 32 Фотон 14:2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3  1087 СУХОВА       НАДЕЖДА      1990 кмс  Лыткарино-К-2        14:29:00 </w:t>
      </w:r>
    </w:p>
    <w:p>
      <w:pPr>
        <w:pStyle w:val="Normal"/>
        <w:autoSpaceDE w:val="false"/>
        <w:spacing w:lineRule="auto" w:line="180"/>
        <w:rPr/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4   722 СТАЩУК       ТАИСИЯ       1989      ГДТЮ-АФ              14:3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5  1971 ХИСМАТУЛЛИНА ВЕРОНИКА     1990 кмс  Сосновый Бор-КГ      14:3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6  1125 ПЕСТОВА      ЕКАТЕРИНА    1989 кмс  Лыткарино-Стас       14:3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7  2096 ХОЛОДНАЯ     АНАСТАСИЯ    1989 2p   СПбГМУ им.Павлова    14:3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8  2110 ШЕЛЁХИНА     АЛЕКСАНДРА   1990 2p   СПб-Калинка          14:3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9  2095 МИЦКЕВИЧ     СВЕТЛАНА     1989 1p   СПбГМУ им.Павлова    14:3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0  1546 МОРГУНОВА    АЛЕКСАНДРА   1990 1p   Ориента-Кунцево      14:3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1  1545 КУЗЬМИНА     ДАРЬЯ        1989 кмс  Ориента-Кунцево      14:3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2  1796 УХОРСКАЯ     НАТАЛЬЯ      1989 мс   Северный ветер       14:3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3   276 ЛЕВИНСКАЯ    ВАЛЕРИЯ      1989 кмс  Nord West            14:39:00 </w:t>
      </w:r>
    </w:p>
    <w:p>
      <w:pPr>
        <w:pStyle w:val="Normal"/>
        <w:autoSpaceDE w:val="false"/>
        <w:spacing w:lineRule="auto" w:line="180"/>
        <w:rPr/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4   721 САМАРИНА     ЕВГЕНИЯ      1989      ГДТЮ-АФ              14:4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5  1234 ШАЛУНОВА     НАТАЛЬЯ      1989 кмс  Мос.обл.-Спартак     14:4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6  2109 АЛИФАНОВА    СВЕТЛАНА     1989 2p   СПб-Калинка          14:4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7  1795 КУЗНЕЦОВА    ЕКАТЕР ИНА   1989 кмс  Северный ветер       14:4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8  1676 ЕЖКОВА       ТАМАРА       1990 мс   Петрозаводск-Лидер   14:4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9  2372                           2000      РЕЗЕРВ               14:4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0  1124 ГОРЯЧЕВА     ЕВГЕНИЯ      1990 1p   Лыткарино-Стас       14:4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1   579 МОРУНОВА     ОЛЬГА        1990 2p   Белые ночи-КДЮСШ     14:4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2   737 ФИНАГИНА     ТАТЬЯНА      1989 кмс  Гольфстрим           14:4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3  1086 РЯБОВА       НАТАЛЬЯ      1990 кмс  Лыткарино-К-2        14:49:00 </w:t>
      </w:r>
    </w:p>
    <w:p>
      <w:pPr>
        <w:pStyle w:val="Normal"/>
        <w:autoSpaceDE w:val="false"/>
        <w:spacing w:lineRule="auto" w:line="180"/>
        <w:rPr/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4   275 КУПЧЕНОК     ЮЛИЯ         1989 кмс  Nord West            14:5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5  2047 ПЛЮЙКО       ВИКТОРИЯ     1989 1p   Сочи                 14:5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6   889 ПЛАТОНОВА    АЛ-ДРА       1989 кмс  Кириши-О-Кинеф       14:52:00 </w:t>
      </w:r>
    </w:p>
    <w:p>
      <w:pPr>
        <w:pStyle w:val="Normal"/>
        <w:autoSpaceDE w:val="false"/>
        <w:spacing w:lineRule="auto" w:line="180"/>
        <w:rPr/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7  1764 КОЛЬЦОВА     ДАРЬЯ        1990 3p   Рыбинск-ЦДЮТЭ        14:5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cs="Courier New" w:ascii="Courier New" w:hAnsi="Courier New"/>
          <w:spacing w:val="-20"/>
          <w:szCs w:val="20"/>
        </w:rPr>
      </w:r>
    </w:p>
    <w:p>
      <w:pPr>
        <w:pStyle w:val="Normal"/>
        <w:autoSpaceDE w:val="false"/>
        <w:spacing w:lineRule="auto" w:line="180"/>
        <w:rPr>
          <w:rFonts w:ascii="Arial" w:hAnsi="Arial" w:cs="Arial"/>
          <w:spacing w:val="-20"/>
          <w:szCs w:val="36"/>
        </w:rPr>
      </w:pPr>
      <w:r>
        <w:rPr>
          <w:rFonts w:eastAsia="Arial" w:cs="Arial" w:ascii="Arial" w:hAnsi="Arial"/>
          <w:spacing w:val="-20"/>
          <w:szCs w:val="36"/>
        </w:rPr>
        <w:t xml:space="preserve">           </w:t>
      </w:r>
      <w:r>
        <w:rPr>
          <w:rFonts w:cs="Arial" w:ascii="Arial" w:hAnsi="Arial"/>
          <w:spacing w:val="-20"/>
          <w:szCs w:val="36"/>
        </w:rPr>
        <w:t xml:space="preserve">Ж21А   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cs="Courier New" w:ascii="Courier New" w:hAnsi="Courier New"/>
          <w:spacing w:val="-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1  1701 ХОМЯКОВА     АЛЯ          1987 1p   Петрозаводск-Шаг     12:0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2  1127 ЛЕБЕДЕВА     ВАЛЕНТИНА    1984 мс   Лыткарино-Стас       12:09:00 </w:t>
      </w:r>
    </w:p>
    <w:p>
      <w:pPr>
        <w:pStyle w:val="Normal"/>
        <w:autoSpaceDE w:val="false"/>
        <w:spacing w:lineRule="auto" w:line="180"/>
        <w:rPr/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3   218 МАРЫЧЕВА     АЛЕВТИНА     1984 кмс  CRAFT-Ориента        12:1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4  1041 КОБЕЛЕВА     ВИКТОРИЯ     1982 кмс  Лыткарино-ВК         12:1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5   580 ЗАЙЦЕВА      СВЕТЛАНА     1986 мс   Белые ночи-КДЮСШ     12:1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6  2215 ПРОЩАЛЫКИНА  ЕЛЕНА        1988 кмс  Тула                 12:1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7   989 САВЧЕНКО     АННА         1985 мс   КСО Фрязино          12:1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8   473 ВАВИЛОВА     АННА         1988 кмс  Балтийский Берег-MS  12:1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9  1479 СОРОКИНА     ЕЛЕНА        1981 кмс  Орел                 12:1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0  1188 СОКОЛОВА     ВИКТОРИЯ     1979 мс   Мос.Компас-Ориента   12:1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1   993 ЯГОДОВА      СВЕТЛАНА     1985 1p   КЦТТ Моск.р-на       12:1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2   992 ИВАНОВА      СВЕТЛАНА     1985 1p   КЦТТ Моск.р-на       12:1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3  1855 МАКОВКИНА    ТАТЬЯНА      1987 кмс  Сестрорецк-ВШ        12:2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4   542 СУГАК        ЯНА          1982 мс   Балтийский Берег-Ф   12:2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5  1409 КРЫЛОВА      МАРИЯ        1984 кмс  Москва-О-РОСТ        12:2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6  2222 САМОХИНА     ЕЛЕНА        1986 1p   Тула-ТулГУ           12:2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7  1126 КОЗЛОВА      ТАТЬЯНА      1986 мсмк Лыткарино-Стас       12:2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8   945 ТЕРЕМОВА     АННА         1987 1p   Клуб "Карта"         12:2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9  1797 КУЗНЕЦОВА    НАТАЛЬЯ      1973 мс   Северный ветер       12:2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0  1173 МИХАДЮК      ЕКАТЕРИНА    1983 1p   Минск                12:2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1   582 ЯКОВЛЕВА     АНАСТАСИЯ    1987 кмс  Белые ночи-КДЮСШ     12:2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2   304 КУПРИЕНКО    ОЛЬГА        1978 мс   o-site.spb.ru        12:2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3   606 БЕРЕЗНИЦКАЯ  ЮЛИЯ         1973 кмс  Брянск               12:3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4  2049 ФУНТЯКОВА    ЮЛИЯ         1988 2p   Сочи                 12:3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5   738 НИКОЛАЕВА    СВЕТА        1989 мс   Гольфстрим           12:32:00 </w:t>
      </w:r>
    </w:p>
    <w:p>
      <w:pPr>
        <w:pStyle w:val="Normal"/>
        <w:autoSpaceDE w:val="false"/>
        <w:spacing w:lineRule="auto" w:line="180"/>
        <w:rPr/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6  1163 ДУШИСТОВА    АННА         1982 3p   МГУ                  12:3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7  1888 СИВОХА       АНАСТАСИЯ    1985 1p   Сестрорецк-КБК       12:3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8   340 ПЕТСОН       ВАЛЕНТИНА    1973 кмс  Азимут               12:3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9  1558 ТИХОНОВА     ЗОЯ          1980 мс   Ориента-Мысль        12:3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0  1455 ЖУКОВА       АЛЕКСАНДРА   1985 2p   МФТИ                 12:3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1   581 КУЗНЕЦОВА    ПОЛИНА       1986 мс   Белые ночи-КДЮСШ     12:3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2  1373 ГАЛУХИНА     ЯНА          1980 1p   Москва-МГУ           12:3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3   653 АЛЕКСЕЕВА    ЮЛИЯ         1989 мс   Воронеж-Локомотив    12:4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4   277 АЛЕКСЕЕВА    ВЕРОНИКА     1981 кмс  Nord West            12:4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5  2344 СИДОРОВА     ЕЛЕНА        1976 кмс  Ярославль            12:42:00 </w:t>
      </w:r>
    </w:p>
    <w:p>
      <w:pPr>
        <w:pStyle w:val="Normal"/>
        <w:autoSpaceDE w:val="false"/>
        <w:spacing w:lineRule="auto" w:line="180"/>
        <w:rPr/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6  1164 МОРДИРОС     ТАТЬЯНА      1975 1p   МГУ                  12:4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7   654 ЛИТВИНА      ИРИНА        1990 мс   Воронеж-Локомотив    12:4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8   656 СЫЧЁВА       НАДЕЖДА      1987 кмс  Воронеж-Локомотив    12:4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9  1033 СМУРОВА      ТАТЬЯНА      1988 кмс  Лично-Смурова        12:4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0  1686 ЛОЗИНСКАЯ    СВЕТЛАНА     1975 мс   Петрозаводск-Ориенти 12:4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1  1444 ЗАКИМАТОВА   ЛЮБОВЬ       1980 кмс  Москва-ССО МИФИ      12:4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2  1799 ПИКОВА       НАТАЛЬЯ      1979 мс   Северный ветер       12:4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3   632 РАСТЕГАЕВА   ЮЛИЯ         1976 кмс  Владимир-Цемент      12:5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4  1162 АВРАМЕНКО    АННА         1974 кмс  МГУ                  12:5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5  1520 ЧУКАРЕВА     АЛЕНА        1988 мс   Ориента-Весна        12:5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6  2213 МИГУНОВА     ЛИЛИЯ        1974 кмс  Тула                 12:5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7   942 ИВАНОВА      МАРИНА       1987 1p   Клуб "Карта"         12:5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8   507 ВОЙТЕНКО     АЛЕКСАНДРА   1970 мс   Балтийский Берег-ВАП 12:55:00 </w:t>
      </w:r>
    </w:p>
    <w:p>
      <w:pPr>
        <w:pStyle w:val="Normal"/>
        <w:autoSpaceDE w:val="false"/>
        <w:spacing w:lineRule="auto" w:line="180"/>
        <w:rPr/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9  1878 МОСЬПАН      ОЛЕСЯ        1973 1p   Сестрорецк-ИП        12:5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0  2221 ОРЛОВА       НАДЕЖДА      1988 кмс  Тула-ТулГУ           12:5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1  1798 МАХОВЕР      ЮЛИЯ         1988 кмс  Северный ветер       12:5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2   655 СТАРЦЕВА     ИННА         1985 мс   Воронеж-Локомотив    12:5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3  2226 ВОЛЫНСКАЯ    НАДЕЖДА      1984 мс   Украина              13:0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4  2374                           2000      РЕЗЕРВ               13:0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5  1477 РАЗУМНАЯ     СВЕТЛАНА     1988 кмс  Обнинск              13:0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6  1661 МИХАЛКО      ИРИНА        1968 мсмк Петрозавод.-KO TAPIO 13:0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7  1854 БАРИНОВА     ЕВГЕНИЯ      1983 кмс  Сестрорецк-ВШ        13:0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8   329 ДВОРКО       НАДЕЖДА      1983 мс   АВС ЦФК Московского  13:05:00 </w:t>
      </w:r>
    </w:p>
    <w:p>
      <w:pPr>
        <w:pStyle w:val="Normal"/>
        <w:autoSpaceDE w:val="false"/>
        <w:spacing w:lineRule="auto" w:line="180"/>
        <w:rPr/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9  2375                           2000      РЕЗЕРВ               13:0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0  1604 МАКЕЙЧИК     ИРИНА        1987 мс   Павловск-Воронежск.  13:0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1  1519 ЗЕЛЕНЦОВА    ГАЛИНА       1988 кмс  Ориента-Весна        13:0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2  1176 БУЖАН        ИРИНА        1986 кмс  Минск-БГУ            13:0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3  2048 ПЛЮЙКО       ЕКАТЕРИНА    1987 1p   Сочи                 13:1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4  1856 ХАФИЗОВА     ИНГА         1988 кмс  Сестрорецк-ВШ        13:1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5  2111 ГУБАНОВА     АЛИНА        1983 1p   СПб-Калинка          13:1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6  2214 ПРОЩАЛЫКИНА  ИРИНА        1985 мс   Тула                 13:1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7  2216 ШИХОВА       ЛИЛИЯ        1973 кмс  Тула                 13:1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8  2154 ОСКОЛЬСКАЯ   ПОЛИНА       1987 3p   СПб-Университет      13:1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9   633 ЯКСАНОВА     ТАТЬЯНА      1967 мсмк Владимир-Цемент      13:1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0   943 КОПЕШТЯНСКИ  АННА         1983 1p   Клуб "Карта"         13:1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1  2167 ТЕРЕХОВА     ЕКАТЕРИНА    1987 мс   Тамбов-Тереховы      13:18:00 </w:t>
      </w:r>
    </w:p>
    <w:p>
      <w:pPr>
        <w:pStyle w:val="Normal"/>
        <w:autoSpaceDE w:val="false"/>
        <w:spacing w:lineRule="auto" w:line="180"/>
        <w:rPr/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2  1235 РОЗОВА       ТАТЬЯНА      1988 мс   Мос.обл.-Спартак     13:1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3   645 КАЛИНЧЕВА    ВАЛЕРИЯ      1985 мс   Воронеж-Авдеев       13:2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4  2373                           2000      РЕЗЕРВ               13:2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5  1887 БАТУЛОВА     ЕВГЕНИЯ      1984 1p   Сестрорецк-КБК       13:2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6   646 СУВОРОВА     ТАТЬЯНА      1985 мс   Воронеж-Авдеев       13:2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7  1172 ВАСИЛЕВСКАЯ  ЕКАТЕРИНА    1981 кмс  Минск                13:2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8  1015 ГРИБАНОВА    ТАТЬЯНА      1980 мс   Лично-Грибанова      13:2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9   944 МИШКУНОВА    ЕЛЕНА        1987 2p   Клуб "Карта"         13:2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80  2315 НОВИКОВА     АЛЕСЯ        1972 мс   Черное море-SFR      13:2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cs="Courier New" w:ascii="Courier New" w:hAnsi="Courier New"/>
          <w:spacing w:val="-20"/>
          <w:szCs w:val="20"/>
        </w:rPr>
      </w:r>
    </w:p>
    <w:p>
      <w:pPr>
        <w:pStyle w:val="Normal"/>
        <w:autoSpaceDE w:val="false"/>
        <w:spacing w:lineRule="auto" w:line="180"/>
        <w:rPr>
          <w:rFonts w:ascii="Arial" w:hAnsi="Arial" w:cs="Arial"/>
          <w:spacing w:val="-20"/>
          <w:szCs w:val="36"/>
        </w:rPr>
      </w:pPr>
      <w:r>
        <w:rPr>
          <w:rFonts w:eastAsia="Arial" w:cs="Arial" w:ascii="Arial" w:hAnsi="Arial"/>
          <w:spacing w:val="-20"/>
          <w:szCs w:val="36"/>
        </w:rPr>
        <w:t xml:space="preserve">           </w:t>
      </w:r>
      <w:r>
        <w:rPr>
          <w:rFonts w:cs="Arial" w:ascii="Arial" w:hAnsi="Arial"/>
          <w:spacing w:val="-20"/>
          <w:szCs w:val="36"/>
        </w:rPr>
        <w:t xml:space="preserve">Ж21К   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cs="Courier New" w:ascii="Courier New" w:hAnsi="Courier New"/>
          <w:spacing w:val="-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1  2097 РЕЗНИКОВА    ЮЛИЯ         1984 2p   СПбГМУ им.Павлова    11:4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2   890 ВОЛКОВА      ТАТЬЯНА      1988 кмс  Кириши-О-Кинеф       11:4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3  2333 КУОККАНЕН    ЕКАТЕРИНА    1974 кмс  Яркий Мир            11:4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4  2377                           2000      РЕЗЕРВ               11:4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5  1610 РОМАНОВА     АЛЕКСАНДРА   1974      Пеликан              11:4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6  2378                           2000      РЕЗЕРВ               11:4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7  1677 ГОЛОВАНОВА   АННА         1982 кмс  Петрозаводск-Лидер   11:48:00 </w:t>
      </w:r>
    </w:p>
    <w:p>
      <w:pPr>
        <w:pStyle w:val="Normal"/>
        <w:autoSpaceDE w:val="false"/>
        <w:spacing w:lineRule="auto" w:line="180"/>
        <w:rPr/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8  1972 ГЛУЩЕНКО     НАСТАСЬЯ     1975 мс   Сосновый Бор-КГ      11:4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9  1456 АЛЕКСЕЕВА    НАТАЛИЯ      1966 2p   МЭИ-Ветер ОК         11:5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0  1365 ТРЕМПОЛЬЦЕВА ИРИНА        1977 кмс  Москва-Малахит       11:5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1  2290 СЧЕТЧИКОВА   АЛЕКСАНДРА   1987 1p   Череповец-Май        11:5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2  1643 ИВАНОВА      ЕКАТЕРИНА    1980 3p   Петродворец          11:5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3   739 АНТИПОВА     НАДЕЖДА      1978 кмс  Гольфстрим           11:5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4  1031 САПРОНЕНКОВА ЛЮДМИЛА      1982 кмс  Лично-Сапроненкова   11:5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5  1584 БЕЛОГЛАЗОВА  НАТАЛЬЯ      1975 кмс  Ориента-Хорошево     11:5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6   858 КАТОЛИКОВА   НАТАЛИЯ      1983 1p   Ильичево             11:5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7  2152 ЕВДОКИМОВА   ЛЮДМИЛА      1975 3p   СПб-Планета ВО       11:58:00 </w:t>
      </w:r>
    </w:p>
    <w:p>
      <w:pPr>
        <w:pStyle w:val="Normal"/>
        <w:autoSpaceDE w:val="false"/>
        <w:spacing w:lineRule="auto" w:line="180"/>
        <w:rPr/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8  1939 ЗАЙЦЕВА      КСЕНИЯ       1982 1p   Сосновый Бор-ГЗ      11:5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9  1445 ДУДНИКОВА    ТАТЬЯНА      1987 1p   Москва-ССО МИФИ      12:0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0  1800 БРУСОВА      ОЛЬГА        1976 кмс  Северный ветер       12:0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1  1364 ИВАНОВА      МАРИЯ        1986 кмс  Москва-Малахит       12:0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2  2316 ПРОКОФЬЕВА   ЯНА          1970      Черное море-SFR      12:0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3   742 ЛОБАЧЕВА     ТАТЬЯНА      1984 мс   Гольфстрим           12:0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4   932 ЛОГАЧЕВА     НАТАЛЬЯ      1982 кмс  Кировск ЛО-Эверест   12:0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5  1034 ФОМЕНКО      ЯНА          1985 мс   ЛО-SFR-system        12:0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6   678 ВИШЕРСКАЯ    АНАСТАСИЯ    1977 3p   Все вместе           12:0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7  1973 КИРИЧЕНКО    ЕЛЕНА        1984      Сосновый Бор-КГ      12:0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8  1944 ЧУПРОВА      ЕКАТЕРИНА    1983 3p   Сосновый Бор-ГЗ      12:0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9   219 АНТОНОВА     ОЛЬГА        1971      CRAFT-Ориента        12:1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0  1857 ИВЛЕВА       ТАТЬЯНА      1968 3p   Сестрорецк-ВШ        12:11:00 </w:t>
      </w:r>
    </w:p>
    <w:p>
      <w:pPr>
        <w:pStyle w:val="Normal"/>
        <w:autoSpaceDE w:val="false"/>
        <w:spacing w:lineRule="auto" w:line="180"/>
        <w:rPr/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1  1491 КОТОВА       МАРИНА       1981 2p   Ориента-SKI-O        12:1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2   744 СТРЕЛЬЧЕНКО  ЮЛИЯ         1980 3p   Гольфстрим           12:1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3  2279 СОЛДАТКИНА   ЕЛЕНА        1977 кмс  Череповец-Легенда    12:1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4   220 АТАЕВА       ГУЛЬШАТ      1984 3p   CRAFT-Ориента        12:1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5  2379                           2000      РЕЗЕРВ               12:1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6  1466 ЕРИСКИНА     НАДЕЖДА      1982 кмс  Н.Новгород-Нижегород 12:1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7  2077 КАЛУГИНА     ЯНА          1987 кмс  СПб-Веста            12:1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8   711 MAЛЯР        ВИКТОРИЯ     1987 2p   Гатчина              12:1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9  1942 СУХАРЕВА     ЛЮДМИЛА      1982 кмс  Сосновый Бор-ГЗ      12:2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0  1941 СЕМЕНОВА     ЕКАТЕРИНА    1979 2p   Сосновый Бор-ГЗ      12:2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1  1940 САХАРОВА     ТАТЬЯНА      1982 1p   Сосновый Бор-ГЗ      12:2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2   743 РЫБАЛКА      МАРИНА       1978 3p   Гольфстрим           12:2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3  1363 БОРИСЕНКОВА  НАТАЛЬЯ      1978 1p   Москва-Малахит       12:2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4  1605 ЦУПИКОВА     ОЛЬГА        1971 2p   Павловск-Воронежск.  12:2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5  1190 ИЛЬЧЕНКО     АНТОНИНА     1973 3p   Мос.Компас-Ориента   12:2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6   330 ОРДИНА       АННА         1975 3p   АВС ЦФК Московского  12:2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7  2113 БУТИКОВА     ДАРЬЯ        1988 2p   СПб-Калинка          12:2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8   508 МУРАВНИК     ЕКАТЕРИНА    1974 1p   Балтийский Берег-ВАП 12:2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9   543 КОБЦЕВА      ЕЛЕНА        1979 мс   Балтийский Берег-Ф   12:3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0   857 КАТОЛИКОВА   МАРИНА       1977 1p   Ильичево             12:3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1  1016 ЕСИПЕНКО     ТАТЬЯНА      1983 2p   Лично-Есипенко       12:3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2  1465 ЗАХАРОВА     НАТАЛИЯ      1984 мс   Н.Новгород           12:3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3   892 ПОПОВА       ИРИНА        1972 1p   Кириши-О-Кинеф       12:34:00 </w:t>
      </w:r>
    </w:p>
    <w:p>
      <w:pPr>
        <w:pStyle w:val="Normal"/>
        <w:autoSpaceDE w:val="false"/>
        <w:spacing w:lineRule="auto" w:line="180"/>
        <w:rPr/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4  2331 БАЗАНОВА     ЕЛЕНА        1975 кмс  Яркий Мир            12:3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5   237 КИСИЛЬ       ИРИНА        1977 кмс  HBM OK               12:3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6   278 САВЕНКОВА    ЕЛЕНА        1985 кмс  Nord West            12:3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7  1801 ВОЛКОВА      ЕЛЕНА        1968 2p   Северный ветер       12:3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8  2114 СКОПИНСКАЯ   АНАСТАСИЯ    1972 мс   СПб-Калинка          12:3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9  2320 ПАФОМОВА     НАДЕЖДА      1978 3p   Экран                12:4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0   342 УСПЕНСКАЯ    АЛЕКСАНДРА   1969      Азимут               12:4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1  1443 ОЗЕРСКАЯ     АННА         1984 мс   Москва-СКРУМ         12:4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2  1623 ШВЕЦОВА      НАТАЛЬЯ      1981 3p   Пермь-ДЮСШОР №3      12:4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3  2162 ЗАХАРОВА     АННА         1987 1p   Тамбов               12:44:00 </w:t>
      </w:r>
    </w:p>
    <w:p>
      <w:pPr>
        <w:pStyle w:val="Normal"/>
        <w:autoSpaceDE w:val="false"/>
        <w:spacing w:lineRule="auto" w:line="180"/>
        <w:rPr/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4   740 ГЛОТ         НАТАЛЬЯ      1979 3p   Гольфстрим           12:4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5  1102 КУЗЬМИНА     ЕЛИЗАВЕТА    1980 2p   Лыткарино-Кристалл   12:4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6   994 НИКИФОРОВА   КРИСТИНА     1985 1p   КЦТТ Моск.р-на       12:4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7  2376                           2000      РЕЗЕРВ               12:4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8   627 ИВАНОВА      ОЛЬГА        1962 2p   Видное-Олимп         12:4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9  1490 ЗРЕЛИНА      НАТАЛЬЯ      1974 1p   Ориента-SKI-O        12:5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0  2112 БОЯР         НАТАЛЬЯ      1987 2p   СПб-Калинка          12:5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1  1754 РЯЗАНСКАЯ    НАДЕЖДА      1976 1p   Росавтобанк          12:5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2   583 ХОРОШИЛОВА   ГАЛИНА       1980 1p   Белые ночи-КДЮСШ     12:5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3  1189 АНИСИМОВА    ВАЛЕНТИНА    1963 3p   Мос.Компас-Ориента   12:5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4   984 АНИЩЕНКО     АЛЕНА        1979 3p   Крылатый батальон    12:5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5   891 ПЕТРОВА      ЮЛИЯ         1976 мс   Кириши-О-Кинеф       12:5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6   713 БОГАТОВА     ЕЛЕНА        1964      Гатчина-Ветер        12:57:00 </w:t>
      </w:r>
    </w:p>
    <w:p>
      <w:pPr>
        <w:pStyle w:val="Normal"/>
        <w:autoSpaceDE w:val="false"/>
        <w:spacing w:lineRule="auto" w:line="180"/>
        <w:rPr/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7  2098 СУДАКОВА     АННА         1980 1p   СПбГМУ им.Павлова    12:5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8  1410 ХЕЛЬДЕРТ     ЕЛЕНА        1974 кмс  Москва-О-РОСТ        12:5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9   341 МАКЕЕВА      ТАТЬЯНА      1977      Азимут               13:0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80  1938 ЕРМИЛОВА     ИРИНА        1980 1p   Сосновый Бор-ГЗ      13:0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81   741 КУЗНЕЦОВА    ЕЛИЗАВЕТА    1978 кмс  Гольфстрим           13:0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82  1170 КНОТЬКО      ВЕРА         1980 2p   МГУ-Кнотько          13:0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83   524 МАРЧЕНКО     АННА         1972 3p   Балтийский Берег-ВТ  13:0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84   338 РУМЯНЦЕВА    ИРИНА        1963 3p   АГНИ                 13:0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85   474 ПРИЩЕПА      ОЛЕСЯ        1984 кмс  Балтийский Берег-MS  13:0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86  1457 БАЛИНА       ИРИНА        1981      МЭИ-Ветер ОК         13:07:00 </w:t>
      </w:r>
    </w:p>
    <w:p>
      <w:pPr>
        <w:pStyle w:val="Normal"/>
        <w:autoSpaceDE w:val="false"/>
        <w:spacing w:lineRule="auto" w:line="180"/>
        <w:rPr/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87   791 СИДОРОВА     СВЕТЛАНА     1964      Дмитров-МО           13:0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88  1021 БЕЛОЗЁРОВА   АННА         1975 кмс  Лично-Конанов        13:0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89  1447 ШАГАЛОВА     АДА          1987 3p   Москва-ССО МИФИ      13:1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90  1353 СМИРНОВА     ЮЛИЯ         1974      Москва-М-33          13:1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91  1349 СУХАНОВА     ТАМАРА       1962      Москва-Лефортово     13:1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92   317 ЛЕБЕДЕВА     АЛЕКСАНДРА   1984      woO-TV               13:1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93  1802 МАЙКОВА      МАРИЯ        1985 2p   Северный ветер       13:1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94  2334 ПЛАТОНОВА    ИРИНА        1974 мс   Яркий Мир            13:1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95  2332 БОРИСОВА     ЮЛИЯ         1977 кмс  Яркий Мир            13:1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96   201 КУЛИКОВА     АНАСТАСИЯ    1985 мс   110%                 13:1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97  2230 МУРАТОВА     ДИНА         1986 2p   Уфа                  13:1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98  1943 ЧИСТЯКОВА    ИРИНА        1979 1p   Сосновый Бор-ГЗ      13:1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99  1446 ЕВСЕЕНКОВА   МАРИНА       1988 3p   Москва-ССО МИФИ      13:2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cs="Courier New" w:ascii="Courier New" w:hAnsi="Courier New"/>
          <w:spacing w:val="-20"/>
          <w:szCs w:val="20"/>
        </w:rPr>
      </w:r>
    </w:p>
    <w:p>
      <w:pPr>
        <w:pStyle w:val="Normal"/>
        <w:autoSpaceDE w:val="false"/>
        <w:spacing w:lineRule="auto" w:line="180"/>
        <w:rPr>
          <w:rFonts w:ascii="Arial" w:hAnsi="Arial" w:cs="Arial"/>
          <w:spacing w:val="-20"/>
          <w:szCs w:val="36"/>
        </w:rPr>
      </w:pPr>
      <w:r>
        <w:rPr>
          <w:rFonts w:eastAsia="Arial" w:cs="Arial" w:ascii="Arial" w:hAnsi="Arial"/>
          <w:spacing w:val="-20"/>
          <w:szCs w:val="36"/>
        </w:rPr>
        <w:t xml:space="preserve">           </w:t>
      </w:r>
      <w:r>
        <w:rPr>
          <w:rFonts w:cs="Arial" w:ascii="Arial" w:hAnsi="Arial"/>
          <w:spacing w:val="-20"/>
          <w:szCs w:val="36"/>
        </w:rPr>
        <w:t xml:space="preserve">Ж35    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cs="Courier New" w:ascii="Courier New" w:hAnsi="Courier New"/>
          <w:spacing w:val="-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1  1128 ГОРБАЧЁВА    ТАТЬЯНА      1971 1p   Лыткарино-Стас       14:5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2   681 ТИМОФЕЕВА    ЕЛЕНА        1972 1p   Выборг-2             14:5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3  2078 ГРОШЕВА      ЕЛЕНА        1968 мс   СПб-Веста            14:56:00 </w:t>
      </w:r>
    </w:p>
    <w:p>
      <w:pPr>
        <w:pStyle w:val="Normal"/>
        <w:autoSpaceDE w:val="false"/>
        <w:spacing w:lineRule="auto" w:line="180"/>
        <w:rPr/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4  2380                           2000      РЕЗЕРВ               14:5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5  1459 КУЗНЕЦОВА    АННА         1963 кмс  МЭИ-Ветер ОК         14:5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6  1026 ЛЕДУС        АННА         1969 3p   Лично-Ледус          14:5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7   883 ГУСАК        АЛЛА         1968 мс   Кинеф-О              15:0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8  2292 МАЙОРОВА     ИРИНА        1968 мс   Череповец-Май        15:0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9  1974 СОРОКИНА     СВЕТЛАНА     1972 мс   Сосновый Бор-КГ      15:0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0   347 ШЕЛЁХИНА     ГЕЛЕНА       1969 кмс  Азимут               15:0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1  1458 АНДРОНОВА    МАРИНА       1971 2p   МЭИ-Ветер ОК         15:0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2  1935 АКСЮТОВА     ИССАННА      1968 1p   Сосновый Бор-ГАВ     15:0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3  2198 ДВОРЯНСКАЯ   НАТАЛЬЯ      1969 1p   Тольятти-ВАЗ         15:0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4   894 ЛЕБЕДЬ       НИНА         1972 1p   Кириши-О-Кинеф       15:0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5  1945 УШАКОВА      ЕЛЕНА        1972 кмс  Сосновый Бор-ГЗ      15:0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6   344 ГУРЛЕВА      ОЛЬГА        1969 1p   Азимут               15:0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7   345 КИСЛАЯ       ЭЛЬВИРА      1970 кмс  Азимут               15:1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8   491 КРЫМОВА      ЕЛЕНА        1972 3p   Балтийский Берег-АФ  15:1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9   544 ШМИДТ        АНГЕЛИНА     1968 кмс  Балтийский Берег-Ф   15:1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0  1547 ЛУКИНА       ИРИНА        1969 2p   Ориента-Кунцево      15:1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1  2100 ЗОЛОТЫХ      ЕКАТЕРИНА    1972 3p   СПб-ГолдТим          15:1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2   313 МАРКОВКИНА   ЕЛЕНА        1972 мс   Woodecor             15:1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3  1103 СМИРНОВА     ТАТЬЯНА      1971      Лыткарино-Кристалл   15:1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4  2030 ИВКУЧЁВА     ТАТЬЯНА      1968 3p   Сосновый Бор-ФМ      15:1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5  2291 БАЛАНДИНА    НАДЕЖДА      1968 кмс  Череповец-Май        15:1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6   346 КУНИЦКАЯ     НАТАЛЬЯ      1970 мс   Азимут               15:19:00 </w:t>
      </w:r>
    </w:p>
    <w:p>
      <w:pPr>
        <w:pStyle w:val="Normal"/>
        <w:autoSpaceDE w:val="false"/>
        <w:spacing w:lineRule="auto" w:line="180"/>
        <w:rPr/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7  1711 РУДЕНКО      МАРИНА       1970 мс   Полярная звезда      15:2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8   895 СИМАНОВА     ТАТЬЯНА      1972 1p   Кириши-О-Кинеф       15:2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9  1710 КРАСИЛЬНИКОВ ЕКАТЕРИНА    1969 2p   Полярная звезда      15:2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0   745 БОРЕВИЧ      НАТАЛЬЯ      1970 2p   Гольфстрим           15:2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1   343 ГЕРАСИМОВА   НАТАЛЬЯ      1968 кмс  Азимут               15:2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2   607 ХОХЛОВСКАЯ   ЛЮДМИЛА      1970 мс   Брянск               15:2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3   893 ГЕРАСИМОВА   ТАТЬЯНА      1972 1p   Кириши-О-Кинеф       15:2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cs="Courier New" w:ascii="Courier New" w:hAnsi="Courier New"/>
          <w:spacing w:val="-20"/>
          <w:szCs w:val="20"/>
        </w:rPr>
      </w:r>
    </w:p>
    <w:p>
      <w:pPr>
        <w:pStyle w:val="Normal"/>
        <w:autoSpaceDE w:val="false"/>
        <w:spacing w:lineRule="auto" w:line="180"/>
        <w:rPr>
          <w:rFonts w:ascii="Arial" w:hAnsi="Arial" w:cs="Arial"/>
          <w:spacing w:val="-20"/>
          <w:szCs w:val="36"/>
        </w:rPr>
      </w:pPr>
      <w:r>
        <w:rPr>
          <w:rFonts w:eastAsia="Arial" w:cs="Arial" w:ascii="Arial" w:hAnsi="Arial"/>
          <w:spacing w:val="-20"/>
          <w:szCs w:val="36"/>
        </w:rPr>
        <w:t xml:space="preserve">           </w:t>
      </w:r>
      <w:r>
        <w:rPr>
          <w:rFonts w:cs="Arial" w:ascii="Arial" w:hAnsi="Arial"/>
          <w:spacing w:val="-20"/>
          <w:szCs w:val="36"/>
        </w:rPr>
        <w:t xml:space="preserve">Ж40    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cs="Courier New" w:ascii="Courier New" w:hAnsi="Courier New"/>
          <w:spacing w:val="-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1  1405 РУСАКОВА     АННА         1967 1p   Москва-О-Клуб        13:2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2   349 СМОЛЯКОВА    ЕВГЕНИЯ      1964 3p   Азимут               13:2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3  1712 МАКЕЕВА      НАДЕЖДА      1963 1p   Полярная звезда      13:2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4   350 СОКОЛОВА     СВЕТЛАНА     1963 мс   Азимут               13:2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5  1417 МАЛАХОВА     МАЯ          1967 кмс  Москва-Репейник      13:2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6  1406 СОЛОГУБОВА   ЕЛЕНА        1964 кмс  Москва-О-Клуб        13:2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7  2032 ЯГАНОВА      ТАТЬЯНА      1965 3p   Сосновый Бор-ФМ      13:2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8  2115 БЕРЕЗИНА     СВЕТЛАНА     1962 мс   СПб-Калинка          13:2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9  2345 АНКУДИНОВА   МАЙЯ         1965 кмс  Ярославль            13:29:00 </w:t>
      </w:r>
    </w:p>
    <w:p>
      <w:pPr>
        <w:pStyle w:val="Normal"/>
        <w:autoSpaceDE w:val="false"/>
        <w:spacing w:lineRule="auto" w:line="180"/>
        <w:rPr/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0  1859 ШУМСКАЯ      ВАЛЕРИЯ      1966 2p   Сестрорецк-ВШ        13:3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1   715 ГАГАРСКАЯ    ЖАННА        1966 кмс  Гатчина-Ветер        13:3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2  1274 ГУСЕВА       ТАТЬЯНА      1964 кмс  Москва-Вариант       13:3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3   714 АРСЕНТЬЕВА   ЕЛЕНА        1966 кмс  Гатчина-Ветер        13:3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4  2189 МУЖИЛКО      ВЕРА         1965 2p   Тверь-Эко-Тех        13:3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5  1460 РОМАНОВА     ДИАНА        1966 1p   МЭИ-Ветер ОК         13:3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6  1032 СВЯТКИНА     АЛЛА         1963 мс   Лично-Святкина       13:3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7  1273 ВЕКШИНА      ЕЛЕНА        1967 кмс  Москва-Вариант       13:3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8   746 АФАНАСЬЕВА   ЕЛЕНА        1966 3p   Гольфстрим           13:3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9   622 КОНЬКИНА     ОЛЬГА        1963      В.Новгород-НЭВИС     13:39:00 </w:t>
      </w:r>
    </w:p>
    <w:p>
      <w:pPr>
        <w:pStyle w:val="Normal"/>
        <w:autoSpaceDE w:val="false"/>
        <w:spacing w:lineRule="auto" w:line="180"/>
        <w:rPr/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0  1416 КУРЬЯНОВА    ОЛЬГА        1965      Москва-Репейник      13:4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1  2210 СУББОТИНА    СВЕТЛАНА     1966 1p   Троицк               13:4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2  1937 ГРЕБЕНЕЦ     ЕЛЕНА        1966 кмс  Сосновый Бор-ГАВ     13:4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3  1739 ПОРОХ        ЭЛЕОНОРА     1963 мс   Про-Спорт            13:4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4  1803 ПЕТРОВА      ОЛЬГА        1967 3p   Северный ветер       13:4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5  1272 АНТОНОВИЧ    ИРИНА        1960 кмс  Москва-Вариант       13:4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6  2031 МЕЛЬНИКОВА   ЛЕРА         1966 3p   Сосновый Бор-ФМ      13:4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7   348 ИЛЬЮЩЕНКО    НАТАЛЬЯ      1963 2p   Азимут               13:4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8  1936 ВОРОБЬЕВА    ИРИНА        1965 1p   Сосновый Бор-ГАВ     13:4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9  1606 МАКЕЙЧИК     НАТАЛЬЯ      1966 мс   Павловск-Воронежск.  13:4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0  1624 ОКОНИШНИКОВА ОЛЬГА        1963 кмс  Пермь-ДЮСШОР №3      13:5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1   616 СЕХИНА       ТАТЬЯНА      1967 кмс  В.Новгород-КВА       13:5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2  1728 СКВОРЦОВА    ИРИНА        1967 кмс  Приозерск-Веста      13:52:00 </w:t>
      </w:r>
    </w:p>
    <w:p>
      <w:pPr>
        <w:pStyle w:val="Normal"/>
        <w:autoSpaceDE w:val="false"/>
        <w:spacing w:lineRule="auto" w:line="180"/>
        <w:rPr/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3   247 КУОККАНЕН    ЕЛЕНА        1965      INUS LPR             13:5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4   279 СЕРГЕЕВА     ЛЮБОВЬ       1963 мс   Nord West            13:5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5  1746 НИКИТИНА     ИРИНА        1967 мс   Псков-SFR            13:5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6  1752 AФОНЮШКИНА   ЕЛЕНА        1965 мс   Раменское-Техна      13:5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7  1858 КОНОНОВА     ЛЮБОВЬ       1966 1p   Сестрорецк-ВШ        13:5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8  1678 КУЛЬБАЧКО    ЖАННА        1964 мс   Петрозаводск-Лидер   13:5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9   716 МАЛАШЕНКОВА  ЕЛЕНА        1965 кмс  Гатчина-Ветер        13:5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0  2381                           2000      РЕЗЕРВ               14:0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1   475 ГУРЕЕВА      ОЛЬГА        1963 3p   Балтийский Берег-MS  14:0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2   476 ПИГАРЕВА     ГАЛИНА       1966 1p   Балтийский Берег-MS  14:0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cs="Courier New" w:ascii="Courier New" w:hAnsi="Courier New"/>
          <w:spacing w:val="-20"/>
          <w:szCs w:val="20"/>
        </w:rPr>
      </w:r>
    </w:p>
    <w:p>
      <w:pPr>
        <w:pStyle w:val="Header"/>
        <w:tabs>
          <w:tab w:val="clear" w:pos="4677"/>
          <w:tab w:val="clear" w:pos="9355"/>
        </w:tabs>
        <w:autoSpaceDE w:val="false"/>
        <w:spacing w:lineRule="auto" w:line="180"/>
        <w:rPr>
          <w:rFonts w:ascii="Arial" w:hAnsi="Arial" w:cs="Arial"/>
          <w:spacing w:val="-20"/>
          <w:szCs w:val="36"/>
        </w:rPr>
      </w:pPr>
      <w:r>
        <w:rPr>
          <w:rFonts w:eastAsia="Arial" w:cs="Arial" w:ascii="Arial" w:hAnsi="Arial"/>
          <w:spacing w:val="-20"/>
          <w:szCs w:val="36"/>
        </w:rPr>
        <w:t xml:space="preserve">           </w:t>
      </w:r>
      <w:r>
        <w:rPr>
          <w:rFonts w:cs="Arial" w:ascii="Arial" w:hAnsi="Arial"/>
          <w:spacing w:val="-20"/>
          <w:szCs w:val="36"/>
        </w:rPr>
        <w:t xml:space="preserve">Ж45    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cs="Courier New" w:ascii="Courier New" w:hAnsi="Courier New"/>
          <w:spacing w:val="-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1  2033 ГОЛЫШЕВА     АЛЬВИНА      1962 3p   Сосновый Бор-ФМ      14:0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2   357 СОСНИНА      НАТАЛЬЯ      1961 кмс  Азимут               14:0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3   792 ГОЛУБЕВА     ГАЛИНА       1960 2p   Дмитров-МО           14:05:00 </w:t>
      </w:r>
    </w:p>
    <w:p>
      <w:pPr>
        <w:pStyle w:val="Normal"/>
        <w:autoSpaceDE w:val="false"/>
        <w:spacing w:lineRule="auto" w:line="180"/>
        <w:rPr/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  <w:lang w:val="en-US"/>
        </w:rPr>
        <w:t xml:space="preserve">4   254 PIRTTINEN    MARJA-LIISA  1959      Kort. </w:t>
      </w:r>
      <w:r>
        <w:rPr>
          <w:rFonts w:cs="Courier New" w:ascii="Courier New" w:hAnsi="Courier New"/>
          <w:spacing w:val="-20"/>
          <w:szCs w:val="20"/>
        </w:rPr>
        <w:t xml:space="preserve">Jarviveikot    14:0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5  1297 ДАНИЛЬЧЕНКОВ ОЛЬГА        1958      Москва-ДЮСШ 32       14:0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6  2382                           2000      РЕЗЕРВ               14:0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7  1548 МИТЕРЕВА     ГАЛИНА       1962 1p   Ориента-Кунцево      14:0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8   477 ИВАНОВА      СВЕТЛАНА     1962 кмс  Балтийский Берег-MS  14:1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9  2360 ПЕТРОВА      ТАТЬЯНА      1962 2p   ЯЭМЗ                 14:1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0  1902 БОВЫКИНА     НИНА         1959 2p   Сестрорецк-МПС       14:1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1  1564 КОЛУЗАЕВА    СВЕТЛАНА     1959 кмс  Ориента-Ника         14:1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2   896 ЕГОРОВА      ТАТЬЯНА      1962 1p   Кириши-О-Кинеф       14:1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3   355 КОНДРАШКИНА  ЛИДИЯ        1962 кмс  Азимут               14:1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4  2183 ЖАВОРОНКОВА  ЕЛЕНА        1958 1p   Тверь-Луч            14:1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5  2383                           2000      РЕЗЕРВ               14:1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6  1389 ВЕСЕЛОВА     ТАТЬЯНА      1961      Москва-МПС           14:18:00 </w:t>
      </w:r>
    </w:p>
    <w:p>
      <w:pPr>
        <w:pStyle w:val="Normal"/>
        <w:autoSpaceDE w:val="false"/>
        <w:spacing w:lineRule="auto" w:line="180"/>
        <w:rPr/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7   248 МУРСКАЯ      ЭЛЬЗА        1958 1p   INUS LPR             14:1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8  2352 КАНАХИСТОВА  ОЛЬГА        1959 2p   Ярославль-Канахистов 14:2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9  1395 ЛОГАШЁВА     СВЕТЛАНА     1961      Москва-МПС           14:2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0   353 ЗАЧИНЯЕВА    ИРИНА        1959 кмс  Азимут               14:2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1  2054 КОЗЛОВА      МАРИНА       1958 мс   СПб-Вереск           14:2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2  1392 ИЛИЦКАЯ      ВАЛЕНТИНА    1962      Москва-МПС           14:2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3  2168 ТЕРЕХОВА     ТАТЬЯНА      1961 кмс  Тамбов-Тереховы      14:2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4  2176 ОНОФРЕЙЧУК   ГАЛИНА       1961 1p   Тверь-Лис            14:2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5  1664 УТКИНА       ЕЛЕНА        1962 кмс  Петрозаводск-Helter  14:2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6  2187 БУРДО        ТАТЬЯНА      1961 2p   Тверь-Планета        14:28:00 </w:t>
      </w:r>
    </w:p>
    <w:p>
      <w:pPr>
        <w:pStyle w:val="Normal"/>
        <w:autoSpaceDE w:val="false"/>
        <w:spacing w:lineRule="auto" w:line="180"/>
        <w:rPr/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7   356 СЕМЁНОВА     ЕЛЕНА        1960 2p   Азимут               14:2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8  1390 ВОРОБЬЁВА    ЕЛЕНА        1962      Москва-МПС           14:3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9  1391 ЕРИНА        МАРИНА       1960      Москва-МПС           14:3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0  1191 СТРАХОВА     ИРИНА        1960 3p   Мос.Компас-Ориента   14:3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1  1280 ШОРОХОВА     ЛИДИЯ        1956 кмс  Москва-Вереск        14:3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2   802 ЮРМАНОВА     ЛЮДМИЛА      1959 1p   Долгопрудный         14:3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3   546 ФЕРШАЛОВА    ВИКТОРИЯ     1958 мс   Балтийский Берег-Ф   14:3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4   358 ШУСТРОВА     ОЛЬГА        1959 3p   Азимут               14:3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5   545 ПРОХОРОВА    ТАТЬЯНА      1961 кмс  Балтийский Берег-Ф   14:3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6   803 ЮРЧЕНКО      ОЛЬГА        1958 2p   Долгопрудный         14:3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7  1159 АКИНИНА      ГАЛИНА       1958 мс   Магадан              14:3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8  2272 ЛАМОВА       ЕЛЕНА        1958 мс   Череповец ДЮСШ-Л     14:4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9  1394 КОМИНОВА     ЕЛЕНА        1961      Москва-МПС           14:41:00 </w:t>
      </w:r>
    </w:p>
    <w:p>
      <w:pPr>
        <w:pStyle w:val="Normal"/>
        <w:autoSpaceDE w:val="false"/>
        <w:spacing w:lineRule="auto" w:line="180"/>
        <w:rPr/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0   669 МОЛОТКОВА    НИНА         1954 кмс  Воронеж-Олимп        14:4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1  1804 КАЛАЙДИНА    ИРИНА        1962 2p   Северный ветер       14:4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2   352 ГРУЗДЕВА     ГАЛИНА       1961 2p   Азимут               14:4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3  1255 ДАНИЛЬЧЕНКОВ ОЛЬГА        1958 1p   Москва-32 школа ЮЗАО 14:4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4   897 СМЕЛКОВА     ИРИНА        1962 1p   Кириши-О-Кинеф       14:4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5   801 КОЛОСКОВА    ИРИНА        1960 1p   Долгопрудный         14:4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6  2204 РЯБОВА       НАТАЛЬЯ      1961 кмс  Тольятти-ВАЗ-Формула 14:4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7   351 ГАВРИЛОВА    ОЛЬГА        1958 1p   Азимут               14:4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8   882 ДЬЯЧЕНКО     ИРИНА        1958 кмс  Киев-Славутич        14:5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9  1393 КАЛИНИНА     ЕЛЕНА        1960      Москва-МПС           14:5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0   863 ВОЛЬ         НИНА         1959 кмс  Калуга-Воль          14:5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1   617 КОНСТАНТИНОВ ЛЮБОВЬ       1960 1p   В.Новгород-КВА       14:5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2   354 КАЗАКОВА     ЕКАТЕРИНА    1959 3p   Азимут               14:5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cs="Courier New" w:ascii="Courier New" w:hAnsi="Courier New"/>
          <w:spacing w:val="-20"/>
          <w:szCs w:val="20"/>
        </w:rPr>
      </w:r>
    </w:p>
    <w:p>
      <w:pPr>
        <w:pStyle w:val="Normal"/>
        <w:autoSpaceDE w:val="false"/>
        <w:spacing w:lineRule="auto" w:line="180"/>
        <w:rPr>
          <w:rFonts w:ascii="Arial" w:hAnsi="Arial" w:cs="Arial"/>
          <w:spacing w:val="-20"/>
          <w:szCs w:val="36"/>
        </w:rPr>
      </w:pPr>
      <w:r>
        <w:rPr>
          <w:rFonts w:eastAsia="Arial" w:cs="Arial" w:ascii="Arial" w:hAnsi="Arial"/>
          <w:spacing w:val="-20"/>
          <w:szCs w:val="36"/>
        </w:rPr>
        <w:t xml:space="preserve">           </w:t>
      </w:r>
      <w:r>
        <w:rPr>
          <w:rFonts w:cs="Arial" w:ascii="Arial" w:hAnsi="Arial"/>
          <w:spacing w:val="-20"/>
          <w:szCs w:val="36"/>
        </w:rPr>
        <w:t xml:space="preserve">Ж50    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cs="Courier New" w:ascii="Courier New" w:hAnsi="Courier New"/>
          <w:spacing w:val="-20"/>
          <w:szCs w:val="20"/>
        </w:rPr>
      </w:r>
    </w:p>
    <w:p>
      <w:pPr>
        <w:pStyle w:val="Normal"/>
        <w:autoSpaceDE w:val="false"/>
        <w:spacing w:lineRule="auto" w:line="180"/>
        <w:rPr/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1  1177 МАРЧЕНКО     ЛЮДМИЛА      1957 1p   Минск-БГУ            13:2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2  2055 ЛЕВИЧЕВА     НАДЕЖДА      1955 мс   СПб-Вереск           13:2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3  2322 ПОПЛАВСКАЯ   ЕЛИЗАВЕТА    1953      Экран                13:3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4   359 ГРЯЗНЕВИЧ    ЕЛЕНА        1956 1p   Азимут               13:3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5   850 БЕЛОУСОВА    ТАТЬЯНА      1956 кмс  Ижора                13:3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6   975 РОДИЧКИНА    ГАЛИНА       1954 2p   Красногорск          13:3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7  2273 МАНИЧЕВА     АНТОНИНА     1957 мс   Череповец ДЮСШ-Л     13:3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8  1260 ТРОЯНОВА     ВЕРА         1957      Москва-Билдер        13:3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9   249 ХАРЬКОВА     ЭЛЬВИРА      1954 1p   INUS LPR             13:3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0   360 ИПАТОВА      РАИСА        1955 3p   Азимут               13:37:00 </w:t>
      </w:r>
    </w:p>
    <w:p>
      <w:pPr>
        <w:pStyle w:val="Normal"/>
        <w:autoSpaceDE w:val="false"/>
        <w:spacing w:lineRule="auto" w:line="180"/>
        <w:rPr/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  <w:lang w:val="en-US"/>
        </w:rPr>
        <w:t xml:space="preserve">11   311 LAAKSONEN    ANITA        1956      Tarpian Suunta       13:38:00 </w:t>
      </w:r>
    </w:p>
    <w:p>
      <w:pPr>
        <w:pStyle w:val="Normal"/>
        <w:autoSpaceDE w:val="false"/>
        <w:spacing w:lineRule="auto" w:line="180"/>
        <w:rPr/>
      </w:pPr>
      <w:r>
        <w:rPr>
          <w:rFonts w:eastAsia="Courier New" w:cs="Courier New" w:ascii="Courier New" w:hAnsi="Courier New"/>
          <w:spacing w:val="-20"/>
          <w:szCs w:val="20"/>
          <w:lang w:val="en-US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2  1286 ПАНАСЮК      ЕЛЕНА        1955 3p   Москва-ВНИИА         13:3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3  1975 КИРИЧЕНКО    ЕЛЕНА        1953 мс   Сосновый Бор-КГ      13:40:00 </w:t>
      </w:r>
    </w:p>
    <w:p>
      <w:pPr>
        <w:pStyle w:val="Normal"/>
        <w:autoSpaceDE w:val="false"/>
        <w:spacing w:lineRule="auto" w:line="180"/>
        <w:rPr/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4  2056 ЛЕКАНОВА     НИНА         1955 мс   СПб-Вереск           13:4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5   793 ШАПОВАЛОВА   ВАЛЕНТИНА    1954 2p   Дмитров-МО           13:4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6  1407 ЕГОРОВА      ЛЮДМИЛА      1957 1p   Москва-О-Клуб        13:4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7  2199 ЖИРОВА       ЛЮБОВЬ       1954 2p   Тольятти-ВАЗ         13:4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8   367 ТРЕТЬЯКОВА   ТАТЬЯНА      1953 1p   Азимут               13:4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9   369 ЯШУКОВА      НАТАЛЬЯ      1956 1p   Азимут               13:4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0   804 БАРСУКОВА    ГАЛИНА       1954 3p   Долгопрудный         13:4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1  2321 КАЗАНЦЕВА    АЛИНА        1952 1p   Экран                13:4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2   364 ПЕТРОВА      ТАТЬЯНА      1953 1p   Азимут               13:4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3   362 МИНИНА       НИНА         1953 1p   Азимут               13:50:00 </w:t>
      </w:r>
    </w:p>
    <w:p>
      <w:pPr>
        <w:pStyle w:val="Normal"/>
        <w:autoSpaceDE w:val="false"/>
        <w:spacing w:lineRule="auto" w:line="180"/>
        <w:rPr/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4   361 ЛОМОВА       ИРИНА        1957 кмс  Азимут               13:5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5   682 КУЗИНА       АННА         1956 1p   Выборг-2             13:5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6  2058 СТЕПАНОВА    ИРИНА        1956 кмс  СПб-Вереск           13:5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7  1192 ЗОТОВА       СВЕТЛАНА     1957 1p   Мос.Компас-Ориента   13:5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8  2057 СОКОЛОВА     ТАТЬЯНА      1954 кмс  СПб-Вереск           13:5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9   365 ПОЖИДАЕВА    ОЛЬГА        1955 кмс  Азимут               13:5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0  2384                           2000      РЕЗЕРВ               13:5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1   363 ПАВЛОВА      МАРИНА       1955 3p   Азимут               13:5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2   366 САФРОНОВА    ЛЮДМИЛА      1953 3p   Азимут               13:5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3   726 ЛЕКСИНА      ИРИНА        1953 1p   Геленджик-Л          14:0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4   368 ШЕК-ИОВСЕПЯН ЕЛЕНА        1954 кмс  Азимут               14:0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cs="Courier New" w:ascii="Courier New" w:hAnsi="Courier New"/>
          <w:spacing w:val="-20"/>
          <w:szCs w:val="20"/>
        </w:rPr>
      </w:r>
    </w:p>
    <w:p>
      <w:pPr>
        <w:pStyle w:val="Normal"/>
        <w:autoSpaceDE w:val="false"/>
        <w:spacing w:lineRule="auto" w:line="180"/>
        <w:rPr>
          <w:rFonts w:ascii="Arial" w:hAnsi="Arial" w:cs="Arial"/>
          <w:spacing w:val="-20"/>
          <w:szCs w:val="36"/>
        </w:rPr>
      </w:pPr>
      <w:r>
        <w:rPr>
          <w:rFonts w:eastAsia="Arial" w:cs="Arial" w:ascii="Arial" w:hAnsi="Arial"/>
          <w:spacing w:val="-20"/>
          <w:szCs w:val="36"/>
        </w:rPr>
        <w:t xml:space="preserve">           </w:t>
      </w:r>
      <w:r>
        <w:rPr>
          <w:rFonts w:cs="Arial" w:ascii="Arial" w:hAnsi="Arial"/>
          <w:spacing w:val="-20"/>
          <w:szCs w:val="36"/>
        </w:rPr>
        <w:t xml:space="preserve">Ж55    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cs="Courier New" w:ascii="Courier New" w:hAnsi="Courier New"/>
          <w:spacing w:val="-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1  2184 УСОВА        НАТАЛЬЯ      1952 1p   Тверь-Луч            14:0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2  2116 СТЕПАНОВА    ИРИНА        1952 мс   СПб-Калинка          14:0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3   787 СМИРНОВА     ИРИНА        1952 кмс  Горизонталь          14:04:00 </w:t>
      </w:r>
    </w:p>
    <w:p>
      <w:pPr>
        <w:pStyle w:val="Normal"/>
        <w:autoSpaceDE w:val="false"/>
        <w:spacing w:lineRule="auto" w:line="180"/>
        <w:rPr/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  <w:lang w:val="en-US"/>
        </w:rPr>
        <w:t xml:space="preserve">4   245 MONONEN      RITVA        1949      Hml Suunnistajat     14:05:00 </w:t>
      </w:r>
    </w:p>
    <w:p>
      <w:pPr>
        <w:pStyle w:val="Normal"/>
        <w:autoSpaceDE w:val="false"/>
        <w:spacing w:lineRule="auto" w:line="180"/>
        <w:rPr/>
      </w:pPr>
      <w:r>
        <w:rPr>
          <w:rFonts w:eastAsia="Courier New" w:cs="Courier New" w:ascii="Courier New" w:hAnsi="Courier New"/>
          <w:spacing w:val="-20"/>
          <w:szCs w:val="20"/>
          <w:lang w:val="en-US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5  1318 БОРТНИК      ЕЛЕНА        1951 2p   Москва-Искатель      14:06:00 </w:t>
      </w:r>
    </w:p>
    <w:p>
      <w:pPr>
        <w:pStyle w:val="Normal"/>
        <w:autoSpaceDE w:val="false"/>
        <w:spacing w:lineRule="auto" w:line="180"/>
        <w:rPr/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6   250 МИНЕЕВА      ЛЮДМИЛА      1951      INUS LPR             14:0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7  1644 ПЬЯНКОВА     МАРИНА       1950      Петродворец          14:0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8  2200 ЛАХМИНА      ТАТЬЯНА      1952 кмс  Тольятти-ВАЗ         14:0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9  1287 МУХИНА       ОЛЬГА        1952      Москва-ВНИИА         14:1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0   374 СТЕПАНЯНЦ    ТАТЬЯНА      1951 2p   Азимут               14:1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1  2243 КАДАЧИГОВА   НАДЕЖДА      1950 2p   Фрязино-Мос.обл.     14:1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2  1319 МАКСИМОВА    ТАТЬЯНА      1952      Москва-Искатель      14:1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3  1521 НЕКРАСОВА    ГАЛИНА       1950 кмс  Ориента-Весна        14:1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4   370 ГУБАНОВА     АННА         1948 кмс  Азимут               14:1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5   375 ТОКМАКОВА    ВАЛЕНТИНА    1949 3p   Азимут               14:1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6  1428 ЧИЖИКОВА     ЛЮДМИЛА      1951 3p   Москва-СДЮСШ         14:1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7  1104 ВАСИЛЬЕВА    ВАЛЕНТИНА    1952      Лыткарино-Кристалл   14:1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8   372 НИКИТИНА     НАТАЛЬЯ      1952 1p   Азимут               14:19:00 </w:t>
      </w:r>
    </w:p>
    <w:p>
      <w:pPr>
        <w:pStyle w:val="Normal"/>
        <w:autoSpaceDE w:val="false"/>
        <w:spacing w:lineRule="auto" w:line="180"/>
        <w:rPr/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9   683 КЛИМОВИЧ     ИРИНА        1951 1p   Выборг-2             14:2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0  1340 ТОЛКУНОВА    ВАЛЕНТИНА    1951 3p   Москва-Кунцево       14:2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1  2217 ОВСЯННИКОВА  ТАМАРА       1948 кмс  Тула                 14:2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2   618 АНДРЕЕВА     ЛАРИСА       1952 3p   В.Новгород-КВА       14:2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3  2385                           2000      РЕЗЕРВ               14:2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4   373 ПРОСУНЦОВА   АЛЛА         1951 1p   Азимут               14:2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5   976 СОЛДАТЕНКОВА ЕЛЕНА        1950 3p   Красногорск          14:2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6   371 МАЛИНИНА     НАДЕЖДА      1949      Азимут               14:27:00 </w:t>
      </w:r>
    </w:p>
    <w:p>
      <w:pPr>
        <w:pStyle w:val="Normal"/>
        <w:autoSpaceDE w:val="false"/>
        <w:spacing w:lineRule="auto" w:line="180"/>
        <w:rPr/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  <w:lang w:val="en-US"/>
        </w:rPr>
        <w:t xml:space="preserve">27   306 KANERVA      MARJA        1948      Rasti Jyry           14:28:00 </w:t>
      </w:r>
    </w:p>
    <w:p>
      <w:pPr>
        <w:pStyle w:val="Normal"/>
        <w:autoSpaceDE w:val="false"/>
        <w:spacing w:lineRule="auto" w:line="180"/>
        <w:rPr/>
      </w:pPr>
      <w:r>
        <w:rPr>
          <w:rFonts w:eastAsia="Courier New" w:cs="Courier New" w:ascii="Courier New" w:hAnsi="Courier New"/>
          <w:spacing w:val="-20"/>
          <w:szCs w:val="20"/>
          <w:lang w:val="en-US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8  2263 ХАБАНОВА     РИММА        1949 мс   ЦВР Маугли           14:29:00 </w:t>
      </w:r>
    </w:p>
    <w:p>
      <w:pPr>
        <w:pStyle w:val="Normal"/>
        <w:autoSpaceDE w:val="false"/>
        <w:spacing w:lineRule="auto" w:line="180"/>
        <w:rPr/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9  1376 РОЩИНА       НАДЕЖДА      1951 2p   Москва-МГУ-START     14:3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0  1413 РУСАНОВА     ЕЛЕНА        1950 кмс  Москва-ПАРУС         14:3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1   584 КАЗАНЦЕВА    ГАЛИНА       1950 кмс  Белые ночи-КДЮСШ     14:3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2   376 ФЁДОРОВА     АНТОНИНА     1951 1p   Азимут               14:3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3  1625 БРЮХАНОВА    НАДЕЖДА      1952 1p   Пермь-ДЮСШОР №3      14:3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cs="Courier New" w:ascii="Courier New" w:hAnsi="Courier New"/>
          <w:spacing w:val="-20"/>
          <w:szCs w:val="20"/>
        </w:rPr>
      </w:r>
    </w:p>
    <w:p>
      <w:pPr>
        <w:pStyle w:val="Normal"/>
        <w:autoSpaceDE w:val="false"/>
        <w:spacing w:lineRule="auto" w:line="180"/>
        <w:rPr>
          <w:rFonts w:ascii="Arial" w:hAnsi="Arial" w:cs="Arial"/>
          <w:spacing w:val="-20"/>
          <w:szCs w:val="36"/>
        </w:rPr>
      </w:pPr>
      <w:r>
        <w:rPr>
          <w:rFonts w:eastAsia="Arial" w:cs="Arial" w:ascii="Arial" w:hAnsi="Arial"/>
          <w:spacing w:val="-20"/>
          <w:szCs w:val="36"/>
        </w:rPr>
        <w:t xml:space="preserve">           </w:t>
      </w:r>
      <w:r>
        <w:rPr>
          <w:rFonts w:cs="Arial" w:ascii="Arial" w:hAnsi="Arial"/>
          <w:spacing w:val="-20"/>
          <w:szCs w:val="36"/>
        </w:rPr>
        <w:t xml:space="preserve">Ж60    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cs="Courier New" w:ascii="Courier New" w:hAnsi="Courier New"/>
          <w:spacing w:val="-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1  2218 ТЕНЦЕР       ГАЛИНА       1946 1p   Тула                 13:3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2  1585 ЗИМИНА       ЗОЯ          1947 1p   Ориента-Хорошево     13:32:00 </w:t>
      </w:r>
    </w:p>
    <w:p>
      <w:pPr>
        <w:pStyle w:val="Normal"/>
        <w:autoSpaceDE w:val="false"/>
        <w:spacing w:lineRule="auto" w:line="180"/>
        <w:rPr/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  <w:lang w:val="en-US"/>
        </w:rPr>
        <w:t xml:space="preserve">3   257 LINDSTEN     ULLA         1947      Lynx                 13:34:00 </w:t>
      </w:r>
    </w:p>
    <w:p>
      <w:pPr>
        <w:pStyle w:val="Normal"/>
        <w:autoSpaceDE w:val="false"/>
        <w:spacing w:lineRule="auto" w:line="180"/>
        <w:rPr/>
      </w:pPr>
      <w:r>
        <w:rPr>
          <w:rFonts w:eastAsia="Courier New" w:cs="Courier New" w:ascii="Courier New" w:hAnsi="Courier New"/>
          <w:spacing w:val="-20"/>
          <w:szCs w:val="20"/>
          <w:lang w:val="en-US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4  1174 КОНДРАТЬЕВА  ТАТЬЯНА      1947      Минск                13:3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5  1106 ШЛЯПНИКОВА   НАТАЛЬЯ      1946      Лыткарино-Кристалл   13:3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6  1105 ЛОЙКО        ЗИНАИДА      1947      Лыткарино-Кристалл   13:40:00 </w:t>
      </w:r>
    </w:p>
    <w:p>
      <w:pPr>
        <w:pStyle w:val="Normal"/>
        <w:autoSpaceDE w:val="false"/>
        <w:spacing w:lineRule="auto" w:line="180"/>
        <w:rPr/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  <w:lang w:val="en-US"/>
        </w:rPr>
        <w:t xml:space="preserve">7   308 SYVATERA     HILLEVI      1943      Riih. </w:t>
      </w:r>
      <w:r>
        <w:rPr>
          <w:rFonts w:cs="Courier New" w:ascii="Courier New" w:hAnsi="Courier New"/>
          <w:spacing w:val="-20"/>
          <w:szCs w:val="20"/>
        </w:rPr>
        <w:t xml:space="preserve">Suunnistajat   13:4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cs="Courier New" w:ascii="Courier New" w:hAnsi="Courier New"/>
          <w:spacing w:val="-20"/>
          <w:szCs w:val="20"/>
        </w:rPr>
      </w:r>
    </w:p>
    <w:p>
      <w:pPr>
        <w:pStyle w:val="Normal"/>
        <w:autoSpaceDE w:val="false"/>
        <w:spacing w:lineRule="auto" w:line="180"/>
        <w:rPr>
          <w:rFonts w:ascii="Arial" w:hAnsi="Arial" w:cs="Arial"/>
          <w:spacing w:val="-20"/>
          <w:szCs w:val="36"/>
        </w:rPr>
      </w:pPr>
      <w:r>
        <w:rPr>
          <w:rFonts w:eastAsia="Arial" w:cs="Arial" w:ascii="Arial" w:hAnsi="Arial"/>
          <w:spacing w:val="-20"/>
          <w:szCs w:val="36"/>
        </w:rPr>
        <w:t xml:space="preserve">           </w:t>
      </w:r>
      <w:r>
        <w:rPr>
          <w:rFonts w:cs="Arial" w:ascii="Arial" w:hAnsi="Arial"/>
          <w:spacing w:val="-20"/>
          <w:szCs w:val="36"/>
        </w:rPr>
        <w:t xml:space="preserve">Ж65    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cs="Courier New" w:ascii="Courier New" w:hAnsi="Courier New"/>
          <w:spacing w:val="-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1   379 МАЛОВА       МАРИЯ        1939 кмс  Азимут               13:4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2  1178 КУРАКОВА     АННА         1940      Минск-БГУ            13:4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3  1261 ЛАБУТИНА     ЛЮДМИЛА      1942      Москва-Билдер        13:4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4  1750 БОЧАРОВА     РАИСА        1940      Раменское-В          13:5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5  1915 ПЯТАКОВА     ЗОЯ          1938 мс   Сестрорецк-ПС        13:52:00 </w:t>
      </w:r>
    </w:p>
    <w:p>
      <w:pPr>
        <w:pStyle w:val="Normal"/>
        <w:autoSpaceDE w:val="false"/>
        <w:spacing w:lineRule="auto" w:line="180"/>
        <w:rPr/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  <w:lang w:val="en-US"/>
        </w:rPr>
        <w:t xml:space="preserve">6   242 LINDEMAN     GUNNEL       1942      Hel Suunnistajat     13:54:00 </w:t>
      </w:r>
    </w:p>
    <w:p>
      <w:pPr>
        <w:pStyle w:val="Normal"/>
        <w:autoSpaceDE w:val="false"/>
        <w:spacing w:lineRule="auto" w:line="180"/>
        <w:rPr/>
      </w:pPr>
      <w:r>
        <w:rPr>
          <w:rFonts w:eastAsia="Courier New" w:cs="Courier New" w:ascii="Courier New" w:hAnsi="Courier New"/>
          <w:spacing w:val="-20"/>
          <w:szCs w:val="20"/>
          <w:lang w:val="en-US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7   380 РЯЗАНЦЕВА    ЗИНАИДА      1941 2p   Азимут               13:56:00 </w:t>
      </w:r>
    </w:p>
    <w:p>
      <w:pPr>
        <w:pStyle w:val="Normal"/>
        <w:autoSpaceDE w:val="false"/>
        <w:spacing w:lineRule="auto" w:line="180"/>
        <w:rPr/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8   377 ГРИГОРЬЕВА   ВАЛЕНТИНА    1942 2p   Азимут               13:5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9   378 ЖУКОВА       ВАЛЕНТИНА    1939 кмс  Азимут               14:0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0  1751 ЛЕБЕДЕВА     ЗИНАИДА      1940      Раменское-В          14:0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1  2323 КАЗАНЦЕВА    ОЛЬГА        1939      Экран                14:0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2   381 ЩЕРБИНИНА    ВАЛЕНТИНА    1940 2p   Азимут               14:0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cs="Courier New" w:ascii="Courier New" w:hAnsi="Courier New"/>
          <w:spacing w:val="-20"/>
          <w:szCs w:val="20"/>
        </w:rPr>
      </w:r>
    </w:p>
    <w:p>
      <w:pPr>
        <w:pStyle w:val="Normal"/>
        <w:autoSpaceDE w:val="false"/>
        <w:spacing w:lineRule="auto" w:line="180"/>
        <w:rPr>
          <w:rFonts w:ascii="Arial" w:hAnsi="Arial" w:cs="Arial"/>
          <w:spacing w:val="-20"/>
          <w:szCs w:val="36"/>
        </w:rPr>
      </w:pPr>
      <w:r>
        <w:rPr>
          <w:rFonts w:eastAsia="Arial" w:cs="Arial" w:ascii="Arial" w:hAnsi="Arial"/>
          <w:spacing w:val="-20"/>
          <w:szCs w:val="36"/>
        </w:rPr>
        <w:t xml:space="preserve">           </w:t>
      </w:r>
      <w:r>
        <w:rPr>
          <w:rFonts w:cs="Arial" w:ascii="Arial" w:hAnsi="Arial"/>
          <w:spacing w:val="-20"/>
          <w:szCs w:val="36"/>
        </w:rPr>
        <w:t xml:space="preserve">Ж70    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cs="Courier New" w:ascii="Courier New" w:hAnsi="Courier New"/>
          <w:spacing w:val="-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1  1396 ОРЛОВА       ЕЛИЗАВЕТА    1932 3p   Москва-МПС           14:0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2   385 СОТНИКОВА    ТАМАРА       1937 2p   Азимут               14:1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3   384 СМИРНОВА     ТАТЬЯНА      1935 кмс  Азимут               14:1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4   387 ЦЫПКИНА      ГАЛИНА       1935 кмс  Азимут               14:1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5   386 СРЕСЕЛИ      ОЛЬГА        1937 1p   Азимут               14:1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6  2177 ОНОФРЕЙЧУК   ЛЮДМИЛА      1936 1p   Тверь-Лис            14:1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7   382 ВАСИЛЬЕВА    ВАЛЕНТИНА    1935 2p   Азимут               14:2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8   383 СЕМЁНОВА     АННА         1929 2p   Азимут               14:2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cs="Courier New" w:ascii="Courier New" w:hAnsi="Courier New"/>
          <w:spacing w:val="-20"/>
          <w:szCs w:val="20"/>
        </w:rPr>
      </w:r>
    </w:p>
    <w:p>
      <w:pPr>
        <w:pStyle w:val="Normal"/>
        <w:autoSpaceDE w:val="false"/>
        <w:spacing w:lineRule="auto" w:line="180"/>
        <w:rPr>
          <w:rFonts w:ascii="Arial" w:hAnsi="Arial" w:cs="Arial"/>
          <w:spacing w:val="-20"/>
          <w:szCs w:val="36"/>
        </w:rPr>
      </w:pPr>
      <w:r>
        <w:rPr>
          <w:rFonts w:eastAsia="Arial" w:cs="Arial" w:ascii="Arial" w:hAnsi="Arial"/>
          <w:spacing w:val="-20"/>
          <w:szCs w:val="36"/>
        </w:rPr>
        <w:t xml:space="preserve">           </w:t>
      </w:r>
      <w:r>
        <w:rPr>
          <w:rFonts w:cs="Arial" w:ascii="Arial" w:hAnsi="Arial"/>
          <w:spacing w:val="-20"/>
          <w:szCs w:val="36"/>
        </w:rPr>
        <w:t xml:space="preserve">М10    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cs="Courier New" w:ascii="Courier New" w:hAnsi="Courier New"/>
          <w:spacing w:val="-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1  1430 ИВАНОВ       МИХАИЛ       1997 1ю   Москва-СДЮСШ         11:4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2   960 МЕЛЬНИК      ИЛЬЯ         1997      Колпино-ДТДиМ        11:4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3  1493 СОБОЛИН      ДЕНИС        1997 1ю   Ориента-SKI-O        11:49:00 </w:t>
      </w:r>
    </w:p>
    <w:p>
      <w:pPr>
        <w:pStyle w:val="Normal"/>
        <w:autoSpaceDE w:val="false"/>
        <w:spacing w:lineRule="auto" w:line="180"/>
        <w:rPr/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4  1916 БАЙКЕНОВ     МИХАИЛ       1998 3ю   Сестрорецк-ПС        11:5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5   509 ЛАНДГРАФ     МИХАИЛ       1997 3ю   Балтийский Берег-ВАП 11:5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6  1565 БАРАБОШКИН   ОЛЕГ         1998 3ю   Ориента-Ника         11:5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7  2117 КОМАРОВ      КИРИЛЛ       1997 1ю   СПб-Калинка          11:5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8  2293 КАМЫШЕВ      АЛЕКСЕЙ      1998 3ю   Череповец-Май        11:5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9  1881 КОСТЕНЬКОВ   ГРИГОРИЙ     1999 3ю   Сестрорецк-ИП        11:5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0  1806 КУРИЛОВ      КОНСТАНТИН   1998 3ю   Северный ветер       11:5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1  2149 ШИРОКОВ      ЮРИЙ         1997 3ю   СПб-Калинка-Б        11:5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2  1690 РОМАНОВ      ИВАН         1998      Петрозаводск-Ориенти 11:5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3   997 СЕНЧУРИН     НИКИТА       1997 3ю   КЦТТ Моск.р-на       11:5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4  2295 ТОРОЧКОВ     ДМИТРИЙ      1998 3ю   Череповец-Май        12:0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5  1860 КОНОНОВ      АЛЕКСЕЙ      1997 1ю   Сестрорецк-ВШ        12:0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6  2010 ПЕТРОВИЧЕВ   АРСЕНИЙ      1997 3ю   Сосновый Бор-УЕ      12:02:00 </w:t>
      </w:r>
    </w:p>
    <w:p>
      <w:pPr>
        <w:pStyle w:val="Normal"/>
        <w:autoSpaceDE w:val="false"/>
        <w:spacing w:lineRule="auto" w:line="180"/>
        <w:rPr/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7   748 МОНАХОВ      РОМАН        1997 3ю   Гольфстрим           12:0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8  1687 КИРИЛЛОВ     ФИЛИПП       1997 2ю   Петрозаводск-Ориенти 12:0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9   282 ТОЛСТИК      АРТЕМ        1997 1ю   Nord West            12:0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0   331 ПИЛЬНИКОВ    ПАВЕЛ        1997 3ю   АВС ЦФК Московского  12:0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1  1805 ЕГОРОВ       ЕГОР         1997 3ю   Северный ветер       12:0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2  1714 КРАСИЛЬНИКОВ СЕРГЕЙ       1997 1ю   Полярная звезда      12:0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3  2079 ПЕТРОВ       ДАНИИЛ       1997 3ю   СПб-Веста            12:0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4  1688 КИРИЛЛОВ     НИКИТА       1997 2ю   Петрозаводск-Ориенти 12:1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5  1320 КАРПОВ       ВЛАДИСЛАВ    1998 2ю   Москва-Искатель      12:1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6  2253 ГРАЧЕВ       ГЕННАДИЙ     1998 3ю   ХМАО (Белоярский)    12:1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7  1522 ЕРОХИН       ИВАН         1999 2ю   Ориента-Весна        12:1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8  2386                           2000      РЕЗЕРВ               12:1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9  1880 ДУНАЕВ       ВЛАДИСЛАВ    1997 2ю   Сестрорецк-ИП        12:1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0  1129 КАЧАЛИН      ДАНИЛА       1997 1ю   Лыткарино-Стас       12:1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1  1165 МОРДИРОС     АНТОН        1999 3ю   МГУ                  12:1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2  1611 ЛЕЗЖОВ       АРСЕНИЙ      1998      Пеликан              12:1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3  1089 РЕШЕТНИК     ЕГОР         1997 3ю   Лыткарино-К-2        12:1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4   281 СТЕПУРА      ДМИТРИЙ      1997 3ю   Nord West            12:2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5   221 МЕДЯНКОВ     ВЛАДИМИР     1998 3ю   CRAFT-Ориента        12:2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6  1300 ВОРОБЬЕВ     МАКСИМ       1997 1ю   Москва-ДЮСШ 32 Фотон 12:2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7  2011 УШАКОВ       АЛЕКСАНДР    1997 3ю   Сосновый Бор-УЕ      12:2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8  1612 ЛЕЗЖОВ       ВЛАДИСЛАВ    1999      Пеликан              12:2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9   585 ПУТИЕНКО     ВИТАЛИЙ      1997 3ю   Белые ночи-КДЮСШ     12:25:00 </w:t>
      </w:r>
    </w:p>
    <w:p>
      <w:pPr>
        <w:pStyle w:val="Normal"/>
        <w:autoSpaceDE w:val="false"/>
        <w:spacing w:lineRule="auto" w:line="180"/>
        <w:rPr/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0  2118 СКОПИНСКИЙ   ДМИТРИЙ      1999 3ю   СПб-Калинка          12:2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1   959 КОМИН        ПЁТР         1997 3ю   Колпино-ДТДиМ        12:2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2  1713 ИВАНОВ       НИКИТА       1999 3ю   Полярная звезда      12:2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3  1807 ПАХОМОВ      ДМИТРИЙ      1997 3ю   Северный ветер       12:2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4  1861 КУХТАНОВ     ЕГОР         1997 2ю   Сестрорецк-ВШ        12:3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5  1301 ЛОРЕНЦ       МАКСИМ       1997 3ю   Москва-ДЮСШ 32 Фотон 12:3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6  1321 МАКСИМОВ     АЛЕКСАНДР    1998 1ю   Москва-Искатель      12:3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7  1130 КОЛУДАРОВ    АРТЁМ        1998 3ю   Лыткарино-Стас       12:3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8  1715 РУДЕНКО      ДМИТРИЙ      1997 2ю   Полярная звезда      12:3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9   898 ПЕТРЕНКО     ИЛЬЯ         1997 3ю   Кириши-О-Кинеф       12:35:00 </w:t>
      </w:r>
    </w:p>
    <w:p>
      <w:pPr>
        <w:pStyle w:val="Normal"/>
        <w:autoSpaceDE w:val="false"/>
        <w:spacing w:lineRule="auto" w:line="180"/>
        <w:rPr/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0   283 ФЕДОРОВ      ВИТАЛИЙ      1997 1ю   Nord West            12:3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1   280 БАРОЗЕНКО    АЛЕКСАНДР    1998 2ю   Nord West            12:3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2   747 АНТИПОВ      АНДРЕЙ       1997 3ю   Гольфстрим           12:3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3  1195 САДЕКОВ      ИЛЬДАР       1997 3ю   Мос.Компас-Ориента   12:3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4   812 ТЕРЕХОВ      ИВАН         1998      Долгопрудный Спартак 12:4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5  1429 БАНЩИКОВ     ПАВЕЛ        1997      Москва-СДЮСШ         12:4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6  1879 БЕЛОУСОВ     АЛЕКСЕЙ      1997 2ю   Сестрорецк-ИП        12:4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7  2335 КАРПЕЛЬСОН   МАКСИМ       1999      Яркий Мир            12:4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8  1689 МОРОЗОВ      РОДИОН       1997 2ю   Петрозаводск-Ориенти 12:4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9  2264 СЕЛЮНИН      НИКИТА       1997 3ю   ЦВР Маугли           12:4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0   828 МОГИЛЕВСКИЙ  МАКСИМ       1998      ДЮТ Выборгского р-на 12:4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1  2294 СЛАБОУСОВ    ДМИТРИЙ      1998 3ю   Череповец-Май        12:4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2  1244 БОКАРЕВ      СЕРГЕЙ       1998 2ю   Мос.обл.-Удельная    12:48:00 </w:t>
      </w:r>
    </w:p>
    <w:p>
      <w:pPr>
        <w:pStyle w:val="Normal"/>
        <w:autoSpaceDE w:val="false"/>
        <w:spacing w:lineRule="auto" w:line="180"/>
        <w:rPr/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3   933 КУДРЯВЦЕВ    ВЛАДИСЛАВ    1997 1ю   Кировск ЛО-Эверест   12:4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4   995 АФАНАСЬЕВ    ГЕОРГИЙ      1997 2ю   КЦТТ Моск.р-на       12:5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5  1566 БЫКОВ        АНТОН        1998 2ю   Ориента-Ника         12:5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6  1354 СМИРНОВ      МИХАИЛ       1998      Москва-М-33          12:5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7  2009 ДОРОГАНЬ     ГЕРМАН       1997 3ю   Сосновый Бор-УЕ      12:5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8  1131 ШАНИН        АНДРЕЙ       1997 2ю   Лыткарино-Стас       12:5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9  1088 АФОНИН       АЛЕКСАНДР    1997 1ю   Лыткарино-К-2        12:5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0  1277 ТАРАНЦЕВ     МАКСИМ       1997 2ю   Москва-ВВИА          12:5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1   810 ЗУБКОВ       БОРИС        1998      Долгопрудный Спартак 12:5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2  1193 ВАНДЫШЕВ     СЕРГЕЙ       1997 1ю   Мос.Компас-Ориента   12:58:00 </w:t>
      </w:r>
    </w:p>
    <w:p>
      <w:pPr>
        <w:pStyle w:val="Normal"/>
        <w:autoSpaceDE w:val="false"/>
        <w:spacing w:lineRule="auto" w:line="180"/>
        <w:rPr/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3  1492 БАЛЕВ        ЮРИЙ         1997 1ю   Ориента-SKI-O        12:5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4  1194 ПАВЛОВ       ВЛАДИМИР     1997 3ю   Мос.Компас-Ориента   13:0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5   238 КИСИЛЬ       СЕМЕН        2000      HBM OK               13:0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6   996 МОРОЗОВ      ЕВГЕНИЙ      1997 2ю   КЦТТ Моск.р-на       13:0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7   811 КУСАЧЕВ      АНДРЕЙ       1997 2ю   Долгопрудный Спартак 13:0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8  1626 ЕСКИН        АНДРЕЙ       1997 3ю   Пермь-ДЮСШОР №3      13:0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9   899 ЧЕРНЫШЁВ     ЖЕНЯ         1998 3ю   Кириши-О-Кинеф       13:0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80  2387                           2000      РЕЗЕРВ               13:0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81  1243 БАТАЛОВ      ДЕНИС        1997 2ю   Мос.обл.-Удельная    13:0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cs="Courier New" w:ascii="Courier New" w:hAnsi="Courier New"/>
          <w:spacing w:val="-20"/>
          <w:szCs w:val="20"/>
        </w:rPr>
      </w:r>
    </w:p>
    <w:p>
      <w:pPr>
        <w:pStyle w:val="Normal"/>
        <w:autoSpaceDE w:val="false"/>
        <w:spacing w:lineRule="auto" w:line="180"/>
        <w:rPr>
          <w:rFonts w:ascii="Arial" w:hAnsi="Arial" w:cs="Arial"/>
          <w:spacing w:val="-20"/>
          <w:szCs w:val="36"/>
        </w:rPr>
      </w:pPr>
      <w:r>
        <w:rPr>
          <w:rFonts w:eastAsia="Arial" w:cs="Arial" w:ascii="Arial" w:hAnsi="Arial"/>
          <w:spacing w:val="-20"/>
          <w:szCs w:val="36"/>
        </w:rPr>
        <w:t xml:space="preserve">           </w:t>
      </w:r>
      <w:r>
        <w:rPr>
          <w:rFonts w:cs="Arial" w:ascii="Arial" w:hAnsi="Arial"/>
          <w:spacing w:val="-20"/>
          <w:szCs w:val="36"/>
        </w:rPr>
        <w:t xml:space="preserve">М11    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cs="Courier New" w:ascii="Courier New" w:hAnsi="Courier New"/>
          <w:spacing w:val="-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1  1302 ЗАЙЦЕВ       ФЕДОР        1996 2ю   Москва-ДЮСШ 32 Фотон 11:0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2  2296 САФРОНОВ     НИКИТА       1996 3p   Череповец-Май        11:0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3  1167 МОРДИРОС     СЕРГЕЙ       1997 1ю   МГУ                  11:0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4   962 МОКИН        МАРК         1996      Колпино-ДТДиМ        11:0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5  1494 ГАРАНИН      СЕРГЕЙ       1996 1ю   Ориента-SKI-O        11:0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6  1549 АДЕЕВ        СЕРГЕЙ       1996 2ю   Ориента-Кунцево      11:0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7   900 АРТЁМЕНКО    ДИМА         1996 3ю   Кириши-О-Кинеф       11:07:00 </w:t>
      </w:r>
    </w:p>
    <w:p>
      <w:pPr>
        <w:pStyle w:val="Normal"/>
        <w:autoSpaceDE w:val="false"/>
        <w:spacing w:lineRule="auto" w:line="180"/>
        <w:rPr/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8  1528 ЧЕЛЯПИН      ЕВГЕНИЙ      1996      Ориента-Весна        11:0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9   903 ПОТЁМКИН     ВЛАД         1996 3ю   Кириши-О-Кинеф       11:0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0  1378 ДЖЕЛЬДЕНОВ   АРСЕН        1996 3ю   Москва-МГУ-START     11:1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1  2120 ИГНАТОВ      КИРИЛЛ       1996 3ю   СПб-Калинка          11:1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2  1905 ЯРЕМКО       АЛЕКСАНДР    1996      Сестрорецк-МПС       11:1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3  1197 ВАСИЛЬЕВ     АЛЕКСЕЙ      1996 3ю   Мос.Компас-Ориента   11:1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4  1808 ЗАСЛОНКИН    АЛЕКСАНДР    1996 2p   Северный ветер       11:1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5  1526 НИКИТИН      ВИКТОР       1996 3ю   Ориента-Весна        11:1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6  2388                           2000      РЕЗЕРВ               11:1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7   589 ШАЙКИН       НИКОЛАЙ      1996 1ю   Белые ночи-КДЮСШ     11:1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8   815 ТОЛКАЧЕВ     ВЛАДИСЛАВ    1996 2ю   Долгопрудный Спартак 11:1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9  1198 ЕРМОЛЕНКО    АРСЕНИЙ      1996 3ю   Мос.Компас-Ориента   11:1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0  1091 УЛЬЯНОВ      ВЛАДИМИР     1996 3ю   Лыткарино-К-2        11:20:00 </w:t>
      </w:r>
    </w:p>
    <w:p>
      <w:pPr>
        <w:pStyle w:val="Normal"/>
        <w:autoSpaceDE w:val="false"/>
        <w:spacing w:lineRule="auto" w:line="180"/>
        <w:rPr/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1  1133 ГАВРИЛИН     ФИЛИПП       1996 3ю   Лыткарино-Стас       11:2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2   529 КОРНЕЕВ      ВИКТОР       1996 1ю   Балтийский Берег-ЛЛ  11:2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3  1061 РЫЖИКОВ      НИКИТА       1996 2ю   Лыткарино-Г          11:2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4   816 ТРУБНИКОВ    ВЛАДИМИР     1996      Долгопрудный Спартак 11:2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5  2390                           2000      РЕЗЕРВ               11:2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6  1645 АГРЕСТ       СЕРГЕЙ       1996      Петродворец          11:2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7  1136 ПЕТРУХИН     АЛЕКСАНДР    1996 3ю   Лыткарино-Стас       11:2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8  2014 ЛАВРОВСКИЙ   АНДРЕЙ       1996 3ю   Сосновый Бор-УЕ      11:2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9  1432 ЛУКОЯНОВ     СТАНИСЛАВ    1996      Москва-СДЮСШ         11:2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0  1495 РЫЧКОВ       МАКСИМИЛИАН  1996 3ю   Ориента-SKI-O        11:30:00 </w:t>
      </w:r>
    </w:p>
    <w:p>
      <w:pPr>
        <w:pStyle w:val="Normal"/>
        <w:autoSpaceDE w:val="false"/>
        <w:spacing w:lineRule="auto" w:line="180"/>
        <w:rPr/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1   225 ТЮРИН        ДМИТРИЙ      1996 3ю   CRAFT-Ориента        11:3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2  1496 ТИХОНОВ      ДМИТРИЙ      1996 1ю   Ориента-SKI-O        11:3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3  1646 СЕДОВ        АЛЕКСАНДР    1996      Петродворец          11:3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4   963 МОСКВИН      АРТЁМ        1996      Колпино-ДТДиМ        11:3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5  1059 МЕНТИЙ       МАКСИМ       1996 3p   Лыткарино-Г          11:3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6  1976 ЛАПОЧКИН     ДМИТРИЙ      1996 3ю   Сосновый Бор-КГ      11:3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7   902 ПЕТРОВ       ДЕНИС        1996 3ю   Кириши-О-Кинеф       11:3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8  1166 КУБАРЕВ      АЛЕКСЕЙ      1997      МГУ                  11:3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9  1377 ВОМПЕ        ИЛЬЯ         1996 3ю   Москва-МГУ-START     11:3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0   588 ПЕТРОВ       МИХАИЛ       1996 2ю   Белые ночи-КДЮСШ     11:4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1  1716 ДАЛМАТОВ     АЛЕКСАНДР    1996 2ю   Полярная звезда      11:4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2  1551 СТЕПИН       ВЛАДИМИР     1996 2ю   Ориента-Кунцево      11:4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3   332 КИЖНЯЕВ      НИКИТА       1996 2ю   АВС ЦФК Московского  11:43:00 </w:t>
      </w:r>
    </w:p>
    <w:p>
      <w:pPr>
        <w:pStyle w:val="Normal"/>
        <w:autoSpaceDE w:val="false"/>
        <w:spacing w:lineRule="auto" w:line="180"/>
        <w:rPr/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4   587 ЕФИМОВ       СЕРГЕЙ       1996 2ю   Белые ночи-КДЮСШ     11:4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5  1717 ДИДЕНКО      ИЛЬЯ         1996 2p   Полярная звезда      11:4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6   813 ВЕЛИКОЛЕПОВ  АНДРЕЙ       1996      Долгопрудный Спартак 11:4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7  1324 ЛЕПЕХА       МАКСИМ       1996 1ю   Москва-Искатель      11:4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8  1134 МИГУНОВ      АНТОН        1996 3ю   Лыткарино-Стас       11:4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9   222 ВЕРЕВКИН     АРТЕМ        1996 3ю   CRAFT-Ориента        11:4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0  2121 КВИТКО       АЛЕКСАНДР    1996 3p   СПб-Калинка          11:5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1   961 КАПИТОНОВ    НИКОЛАЙ      1996      Колпино-ДТДиМ        11:5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2   224 МЕДЯНКОВ     АЛЕКСАНДР    1996 3ю   CRAFT-Ориента        11:5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3  1691 КОРОЛЕВ      ЕВГЕНИЙ      1996 3ю   Петрозаводск-Ориенти 11:53:00 </w:t>
      </w:r>
    </w:p>
    <w:p>
      <w:pPr>
        <w:pStyle w:val="Normal"/>
        <w:autoSpaceDE w:val="false"/>
        <w:spacing w:lineRule="auto" w:line="180"/>
        <w:rPr/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4  1042 БОРОВИК      АЛЕКСАНДР    1996 2ю   Лыткарино-ВК         11:5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5  2012 БОГМАЦЕР     ЛЕОНИД       1996 2ю   Сосновый Бор-УЕ      11:5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6  2389                           2000      РЕЗЕРВ               11:5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7  1919 СТАИЧ        ИЛЬЯ         1996 2ю   Сестрорецк-ПС        11:5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8  1132 БУБНОВ       АЛЕКСАНДР    1996 1ю   Лыткарино-Стас       11:5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9  1090 КОРОЛЁВ      ВИТАЛИЙ      1996 3ю   Лыткарино-К-2        11:5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0  1918 КОЗЛОВ       АНТОН        1996 2ю   Сестрорецк-ПС        12:0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1   901 ГАВРИЛИН     МАКСИМ       1996 3ю   Кириши-О-Кинеф       12:0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2   548 СМОЛЯКОВ     АЛЕКСАНДР    1996 2ю   Балтийский Берег-Ф   12:0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3   904 ШУМОВ        КИРИЛЛ       1996      Кириши-О-Кинеф       12:0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4   977 ШАТАЛОВ      ФЕДОР        1996      Красногорск          12:0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5  1893 ВАСИЛЬЕВ     ИВАН         1996 3ю   Сестрорецк-КТС       12:0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6  1043 ВИЗЕНЬКО     ВЛАДИМИР     1996 2ю   Лыткарино-ВК         12:06:00 </w:t>
      </w:r>
    </w:p>
    <w:p>
      <w:pPr>
        <w:pStyle w:val="Normal"/>
        <w:autoSpaceDE w:val="false"/>
        <w:spacing w:lineRule="auto" w:line="180"/>
        <w:rPr/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7   612 ГРИТЧЕНКОВ   АЛЕКСАНДР    1996 2ю   Брянск-ЦВР           12:0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8  1809 ПЕРШИН       МАКСИМ       1996 3ю   Северный ветер       12:0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9  1245 КУДРЯШОВ     ИВАН         1996 1ю   Мос.обл.-Удельная    12:0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0  1199 ИЛЬЧЕНКО     КИРИЛЛ       1996 2p   Мос.Компас-Ориента   12:1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1  2122 ШАХУНОВ      АЛЕКСАНДР    1996 3p   СПб-Калинка          12:1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2   223 ЛЕСУН        ИЛЬЯ         1996 1ю   CRAFT-Ориента        12:1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3   814 САПУНОВ      ВАСИЛИЙ      1996      Долгопрудный Спартак 12:1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4  2119 ГЕОРГИЕВСКИЙ РОСТИСЛАВ    1996 1ю   СПб-Калинка          12:1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5  2013 КОНДРАТЬЕВ   КОНСТАНТИН   1996 2ю   Сосновый Бор-УЕ      12:1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6  1917 ВАРГАНОВ     НИКОЛАЙ      1996 2ю   Сестрорецк-ПС        12:1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7  1323 КОНОВАЛОВ    АЛЕКСАНДР    1996 2ю   Москва-Искатель      12:1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8  1431 КУПРИЯНОВ    АЛЕКСЕЙ      1996      Москва-СДЮСШ         12:1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9  1135 НОЗДРАЧЁВ    АНТОН        1996 1ю   Лыткарино-Стас       12:1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80  1525 ЗИКЛЕНКОВ    ВАЛЕНТИН     1996      Ориента-Весна        12:2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81  1497 ТИХОНОВ      ИВАН         1996 1ю   Ориента-SKI-O        12:2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82  2080 САМОЙЛОВ     ДМИТРИЙ      1996 3ю   СПб-Веста            12:2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83   547 НИКИФОРОВ    СЕРГЕЙ       1996 1ю   Балтийский Берег-Ф   12:2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84   998 СТУПИН       АНДРЕЙ       1996 2ю   КЦТТ Моск.р-на       12:2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85  1628 ТОМИЛИН      РОМАН        1996 3ю   Пермь-ДЮСШОР №3      12:2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86   465 СЕМАШКО      АЛЕКСАНДР    1996      Балтийский Берег-110 12:2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87  1527 СИДОРЕНКОВ   ДМИТРИЙ      1996 2p   Ориента-Весна        12:2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88  1773 МИРОШНИЧЕНКО КИРИЛЛ       1996 1ю   Самара               12:2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89  2050 РОДИОНОВ     НИКИТА       1997 3ю   Сочи                 12:29:00 </w:t>
      </w:r>
    </w:p>
    <w:p>
      <w:pPr>
        <w:pStyle w:val="Normal"/>
        <w:autoSpaceDE w:val="false"/>
        <w:spacing w:lineRule="auto" w:line="180"/>
        <w:rPr/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90  1550 КАСАТКИН     ИЛЬЯ         1996 2ю   Ориента-Кунцево      12:3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91  1524 БОГОЛЮБОВ    АРТЕМ        1996      Ориента-Весна        12:3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92   859 РЫЖОВ        ДМИТРИЙ      1996 3p   Ильичево             12:3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93  1523 АНИСИМОВ     ИЛЬЯ         1996 2ю   Ориента-Весна        12:3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94  1904 ИСУПОВ       ЕВГЕНИЙ      1996      Сестрорецк-МПС       12:3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95  1092 ШОСТАКОВСКИЙ МИХАИЛ       1996 2ю   Лыткарино-К-2        12:3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96  2015 НЕГРИВОДА    ВЛАДИСЛАВ    1996 3ю   Сосновый Бор-УЕ      12:3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97  1196 АНИСИМОВ     ДМИТРИЙ      1996 3p   Мос.Компас-Ориента   12:3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98   586 ГАВРИЛОВЕЦ   ДМИТРИЙ      1996 1ю   Белые ночи-КДЮСШ     12:3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99  1977 ШЕИН         ЕГОР         1996 3ю   Сосновый Бор-КГ      12:3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00  1137 РОСЛОВ       МАКСИМ       1996 1ю   Лыткарино-Стас       12:4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01  1200 ТОЛМАНОВ     ВАСИЛИЙ      1996 2ю   Мос.Компас-Ориента   12:4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02  1060 РУБИН        СЕМЁН        1996 3ю   Лыткарино-Г          12:4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03  1627 САВЧУК       СТАС         1996 2ю   Пермь-ДЮСШОР №3      12:4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04  1473 НАБИЕВ       РАДИК        1996 2ю   Нягань-СДЮСШОР       12:4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05  1322 БАТУКАЕВ     НАШХО        1996 1ю   Москва-Искатель      12:4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06  1903 ЗИНКЕВИЧ     АНДРЕЙ       1996 1ю   Сестрорецк-МПС       12:4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cs="Courier New" w:ascii="Courier New" w:hAnsi="Courier New"/>
          <w:spacing w:val="-20"/>
          <w:szCs w:val="20"/>
        </w:rPr>
      </w:r>
    </w:p>
    <w:p>
      <w:pPr>
        <w:pStyle w:val="Normal"/>
        <w:autoSpaceDE w:val="false"/>
        <w:spacing w:lineRule="auto" w:line="180"/>
        <w:rPr>
          <w:rFonts w:ascii="Arial" w:hAnsi="Arial" w:cs="Arial"/>
          <w:spacing w:val="-20"/>
          <w:szCs w:val="36"/>
        </w:rPr>
      </w:pPr>
      <w:r>
        <w:rPr>
          <w:rFonts w:eastAsia="Arial" w:cs="Arial" w:ascii="Arial" w:hAnsi="Arial"/>
          <w:spacing w:val="-20"/>
          <w:szCs w:val="36"/>
        </w:rPr>
        <w:t xml:space="preserve">           </w:t>
      </w:r>
      <w:r>
        <w:rPr>
          <w:rFonts w:cs="Arial" w:ascii="Arial" w:hAnsi="Arial"/>
          <w:spacing w:val="-20"/>
          <w:szCs w:val="36"/>
        </w:rPr>
        <w:t xml:space="preserve">М12    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cs="Courier New" w:ascii="Courier New" w:hAnsi="Courier New"/>
          <w:spacing w:val="-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1  1587 БОГОСЛОВСКИЙ МИХАИЛ       1995 1ю   Ориента-Хорошево     11:0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2  2020 ШЕВЧЕНКО     ДАНИЛА       1995 1ю   Сосновый Бор-УЕ      11:0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3  1435 МАНСЫРЕЫ     АРСЕНИЙ      1996 2ю   Москва-СДЮСШ         11:0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4  1433 ИВАНОВ       СЕРГЕЙ       1995 3p   Москва-СДЮСШ         11:0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5  1532 КОСТАМАХА    ИВАН         1995 3ю   Ориента-Весна        11:0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6   227 МАЛИНИН      МАКСИМ       1995 2ю   CRAFT-Ориента        11:0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7  1586 АКСЕНОВ      МИША         1995 2ю   Ориента-Хорошево     11:0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8   905 ЕВСЕЕВ       МАКСИМ       1995 2p   Кириши-О-Кинеф       11:0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9  2082 КИЯСОВ       ТИМУР        1995 3ю   СПб-Веста            11:09:00 </w:t>
      </w:r>
    </w:p>
    <w:p>
      <w:pPr>
        <w:pStyle w:val="Normal"/>
        <w:autoSpaceDE w:val="false"/>
        <w:spacing w:lineRule="auto" w:line="180"/>
        <w:rPr/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0   673 САМОДУРОВ    БОРИС        1995 2ю   Воронеж-Олимп        11:1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1  2178 СМИРНОВ      ИВАН         1995 2ю   Тверь-Лис            11:1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2   830 ШПЕРХ        МИХАИЛ       1995      ДЮТ Выборгского р-на 11:1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3  2124 БОГДАНОВСКИЙ ЛЕВ          1995 2ю   СПб-Калинка          11:1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4  1647 БОНДАРЕНКО   ВАЛЕРА       1995      Петродворец          11:1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5  1142 ШАХОВ        НИКОЛАЙ      1995 3ю   Лыткарино-Стас       11:1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6  2081 ВИШНЕВСКИЙ   АРТЕМИЙ      1995 1ю   СПб-Веста            11:1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7  2254 ЖУКОВ        СТЕПАН       1995 2p   ХМАО (Белоярский)    11:1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8  2234 НЕГОЛЬС      АЛЕКСАНДР    1995      ФорМуЛа_239          11:1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9  1718 ПОПОВ        МАКСИМ       1995 1ю   Полярная звезда      11:1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0  1047 МЕЛЕШИН      ПАВЕЛ        1995 3p   Лыткарино-ВК         11:2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1   688 КИРЮШИН      ВАСИЛИЙ      1996 3ю   Выборг-Ориентир      11:2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2  1588 МАЛФЫГИН     АНТОН        1995 1ю   Ориента-Хорошево     11:2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3  1046 БРЕЖНЕВ      ДМИТРИЙ      1995 2ю   Лыткарино-ВК         11:2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4  1531 ЕРОХИН       ДМИТРИЙ      1995 3p   Ориента-Весна        11:2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5  1298 АЛЕКСЕЕВ     СЕРГЕЙ       1996      Москва-ДЮСШ 32       11:2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6  1001 НАФТАГАН     АРТЕМ        1995 2ю   КЦТТ Моск.р-на       11:2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7  1567 АНТОЩЕНКОВ   НИКИТА       1995 1ю   Ориента-Ника         11:2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8  1139 ГОРБАЧЁВ     АЛЕКСАНДР    1995 2p   Лыткарино-Стас       11:2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9  1201 ЕМЕЛЬЯНОВ    АЛЕКСАНДР    1995 1ю   Мос.Компас-Ориента   11:2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0   608 ГРЮКАЛО      СЕРГЕЙ       1995 3p   Брянск               11:3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1  1436 ФЕДОТОВ      КОНСТАНТИН   1995      Москва-СДЮСШ         11:3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2  1141 ШАГАЕВ       ОЛЕГ         1995 1ю   Лыткарино-Стас       11:32:00 </w:t>
      </w:r>
    </w:p>
    <w:p>
      <w:pPr>
        <w:pStyle w:val="Normal"/>
        <w:autoSpaceDE w:val="false"/>
        <w:spacing w:lineRule="auto" w:line="180"/>
        <w:rPr/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3  1066 СУХАНОВ      ПАВЕЛ        1995 1ю   Лыткарино-Г          11:3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4   634 КАШИЦЫН      АРСЕНИЙ      1996 3ю   Владимир-Цемент      11:3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5   689 НИКОЛАЕВ     ДМИТРИЙ      1996 3ю   Выборг-Ориентир      11:3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6  2017 КУЗЬМИН      АНДРЕЙ       1995 3ю   Сосновый Бор-УЕ      11:3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7  2019 НИКОНОВ      МИХАИЛ       1995 3ю   Сосновый Бор-УЕ      11:3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8   871 ДОСМАНОВ     ИВАН         1995      КДЮСШ-Н              11:3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9   964 НАДЛЕР       ДЕНИС        1995      Колпино-ДТДиМ        11:3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0  2034 КАРЮК        ОЛЕГ         1995      Сосновый Бор-ФМ      11:4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1  1000 КОЛЬТЯКОВ    НИКОЛАЙ      1995 1ю   КЦТТ Моск.р-на       11:4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2  2297 ВОЛКОВ       ДМИТРИЙ      1995 3p   Череповец-Май        11:42:00 </w:t>
      </w:r>
    </w:p>
    <w:p>
      <w:pPr>
        <w:pStyle w:val="Normal"/>
        <w:autoSpaceDE w:val="false"/>
        <w:spacing w:lineRule="auto" w:line="180"/>
        <w:rPr/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3   388 КУНИЦКИЙ     ДМИТРИЙ      1996 3ю   Азимут               11:4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4  1730 ЗИМИН        АЛЕКСАНДР    1995 1ю   Приозерск-Веста      11:4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5  1702 ПРОХОРОВ     ДАНИИЛ       1995 2ю   Петрозаводск-Шаг     11:45:00 </w:t>
      </w:r>
    </w:p>
    <w:p>
      <w:pPr>
        <w:pStyle w:val="Normal"/>
        <w:autoSpaceDE w:val="false"/>
        <w:spacing w:lineRule="auto" w:line="180"/>
        <w:rPr/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6  1065 КУРИЛЕНКО    ДМИТРИЙ      1995 1ю   Лыткарино-Г          11:4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7  1529 АНДРЕЕВ      АЛЕКСЕЙ      1995 2p   Ориента-Весна        11:4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8  1665 ДИБРОВ       ИВАН         1995 3p   Петрозаводск-Helter  11:4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9   549 КРИВОБОКОВ   ВЛАДИСЛАВ    1995 2ю   Балтийский Берег-Ф   11:4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0   286 ДРОЗДОВ      НИКИТА       1995 3p   Nord West            11:5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1  1907 ЮРГЕНС       ГЕОРГИЙ      1995 2ю   Сестрорецк-МПС       11:5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2  1590 СТЕПАНОВ     ПЕТР         1995 2ю   Ориента-Хорошево     11:5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3  1044 АБДУЛЬМЯНОВ  ВЛАДИСЛАВ    1995 2ю   Лыткарино-ВК         11:5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4   466 КУДРЯВЦЕВ    ИЛЬЯ         1995 1ю   Балтийский Берег-110 11:5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5  1246 ВОРОБЬЕВ     НИКИТА       1995 2ю   Мос.обл.-Удельная    11:5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6  1256 АЛЕКСЕЕВ     СЕРГЕЙ       1995      Москва-32 школа ЮЗАО 11:5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7  1434 КОМКИН       ВАЛЕРИЙ      1995 3ю   Москва-СДЮСШ         11:5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8  1093 ГОРБАТОВ     НИКИТА       1995 3ю   Лыткарино-К-2        11:5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9   874 СЕРЕБРЯНИЦКИ КОНСТАНТИН   1995 2ю   КДЮСШ-Н              11:5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0  1589 ПРОКОФЬЕВ    ГЛЕБ         1996 2ю   Ориента-Хорошево     12:0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1  1064 КРАСЮКОВ     РОМАН        1995 3ю   Лыткарино-Г          12:0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2  2126 ЗАВИТАЕВ     ЯРОСЛАВ      1995 3ю   СПб-Калинка          12:0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3  1894 АБДУЛАЕВ     АЛЕКСАНДР    1995      Сестрорецк-КТС       12:0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4  1063 ИГНАТОВ      ЭМИЛ         1995 1ю   Лыткарино-Г          12:0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5  2298 ОДИНЦОВ      НИКИТА       1995 3p   Череповец-Май        12:0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6   672 ПОПОВ        НИКИТА       1995 2ю   Воронеж-Олимп        12:0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7  2392                           2000      РЕЗЕРВ               12:0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8   467 ОБРАЗЦОВ     ВЛАДИСЛАВ    1995 3ю   Балтийский Берег-110 12:08:00 </w:t>
      </w:r>
    </w:p>
    <w:p>
      <w:pPr>
        <w:pStyle w:val="Normal"/>
        <w:autoSpaceDE w:val="false"/>
        <w:spacing w:lineRule="auto" w:line="180"/>
        <w:rPr/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9   613 ЗЕНЦОВ       АЛЕКСАНДР    1995 2ю   Брянск-ЦВР           12:0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0   333 ПАЛАНТ       НИК          1995 3ю   АВС ЦФК Московского  12:1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1  1138 БОРИСЮК      ДМИТРИЙ      1995 3ю   Лыткарино-Стас       12:1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2  1579 ЧЕРНЫХ       ВЯЧЕСЛАВ     1995 1p   Ориента-ОПАЛ         12:12:00 </w:t>
      </w:r>
    </w:p>
    <w:p>
      <w:pPr>
        <w:pStyle w:val="Normal"/>
        <w:autoSpaceDE w:val="false"/>
        <w:spacing w:lineRule="auto" w:line="180"/>
        <w:rPr/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3  2125 ГУРИН        ГЛЕБ         1995 1ю   СПб-Калинка          12:1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4   670 ДРОБЫШЕВ     АНДРЕЙ       1995 2ю   Воронеж-Олимп        12:1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5  1843 КОМАРОВ      ВЛАДИСЛАВ    1995 1ю   Серг.Посад-Спартак   12:1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6  1591 СТРАХОВ      НИКИТА       1995 1ю   Ориента-Хорошево     12:1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7  2016 ИВАНОВ       МИХАИЛ       1995 3ю   Сосновый Бор-УЕ      12:1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8   226 ДЕДКОВ       НИКИТА       1995 2ю   CRAFT-Ориента        12:1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9  1045 БАЖАНОВ      АЛЕКСАНДР    1995 3ю   Лыткарино-ВК         12:1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80  1067 ТЮТЕРЕВ      ВЛАДИСЛАВ    1995 2p   Лыткарино-Г          12:2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81  2021 ЯГАНОВ       АЛЕКСЕЙ      1995 2p   Сосновый Бор-УЕ      12:2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82   657 КУЦ          СЕРГЕЙ       1995 2p   Воронеж-Локомотив    12:2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83  2391                           2000      РЕЗЕРВ               12:2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84  1204 ЩЕГЛОВ       ЕВГЕНИЙ      1995 3ю   Мос.Компас-Ориента   12:2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85  1648 МОКРУШИН     СЕРГЕЙ       1995      Петродворец          12:2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86   936 ТОРСУКОВ     АЛЕКСЕЙ      1995 2ю   Кировск ЛО-Эверест   12:2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87   829 БАРЬЯНОВ     НИКИТА       1995      ДЮТ Выборгского р-на 12:2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88  1731 ПЕЧАНСКИЙ    АЛЕКСЕЙ      1995 1ю   Приозерск-Веста      12:2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89  1862 МАКАРОВ      СЕРГЕЙ       1995 2ю   Сестрорецк-ВШ        12:2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90  1552 ЛУНКИН       СЕРГЕЙ       1995 2ю   Ориента-Кунцево      12:3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91  1906 МАЛЫХИН      КОНСТАНТИН   1995 1ю   Сестрорецк-МПС       12:3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92  2018 ЛИБАК        ИВАН         1995 2ю   Сосновый Бор-УЕ      12:3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93  1094 РУДНЕВ       ИВАН         1995 3p   Лыткарино-К-2        12:3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94  1882 БИРЮКОВ      АЛЕКСЕЙ      1995 2ю   Сестрорецк-ИП        12:3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95   285 ВИНОГРАДОВ   НИКИТА       1995 2p   Nord West            12:3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96  1474 МИРСАИТОВ    ИРИК         1995 2ю   Нягань-СДЮСШОР       12:3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97   872 МАЛЫШЕВ      КИРИЛЛ       1995 3p   КДЮСШ-Н              12:3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98  1325 ЛЕВТЕЕВ      АНАТОЛИЙ     1995 2ю   Москва-Искатель      12:3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99  2123 БЕЛОВ        СЕРГЕЙ       1995 3ю   СПб-Калинка          12:3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00   860 ПАВЛЕНКО     МИХАИЛ       1995 2ю   Ильичево             12:4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01   284 АРХИПОВ      НИКИТА       1995 3p   Nord West            12:4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02   790 КОПАЧ        СТЕПАН       1995 3ю   Горнозаводск-ДЮСШОР  12:4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03  1140 КОРНЕЕВ      ВЯЧЕСЛАВ     1995 3ю   Лыткарино-Стас       12:4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04   965 РЮТЛИ        КОНСТАНТИН   1995      Колпино-ДТДиМ        12:4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05  1379 ДЕЕВ         ПЕТР         1995 3ю   Москва-МГУ-START     12:4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06  1649 СЕТКОВ       СЕРГЕЙ       1995      Петродворец          12:4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07  1732 САРЫГИН      ВЛАДИСЛАВ    1995 3ю   Приозерск-Веста      12:4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08  2265 ДЕНИСЕНКО    БОРИС        1995 3ю   ЦВР Маугли           12:4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09  2266 РОГАТНЕВ     НИКИТА       1995 1ю   ЦВР Маугли           12:4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10  2393                           2000      РЕЗЕРВ               12:5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11   873 ПАНОВ        СЕРГЕЙ       1995 3ю   КДЮСШ-Н              12:5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12   935 КИРЕЕВ       ЕГОР         1995 3p   Кировск ЛО-Эверест   12:5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13  1810 ДАНИЛОВ      МИХАИЛ       1995 2ю   Северный ветер       12:5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14  1437 ЧЕРЕПОВ      АНДРЕЙ       1995 3ю   Москва-СДЮСШ         12:5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15  1629 ЦЕНЕВ        ДМИТРИЙ      1995 3ю   Пермь-ДЮСШОР №3      12:5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16  1729 БУЗОВ        АЛЕКСЕЙ      1995 3p   Приозерск-Веста      12:5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17  1366 ФРОЛОВ       ВАЛЕНТИН     1995 2ю   Москва-Малахит       12:5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18  1062 АГАЕВ        ТИМУР        1995 1ю   Лыткарино-Г          12:5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19  2336 АШКИНАДЗИ    СЕРГЕЙ       1995 1ю   Яркий Мир            12:5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20  2179 ТОКАРЧУК     АЛЕКСАНДР    1995 2ю   Тверь-Лис            13:0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21  1203 ЧЕРНОБРОВ    АЛЕКСЕЙ      1995 1ю   Мос.Компас-Ориента   13:0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22   934 БАРАНОВ      ВЛАДИСЛАВ    1995 3ю   Кировск ЛО-Эверест   13:0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23  1679 КОНДРИЧИН    НИКИТА       1995 2ю   Петрозаводск-Лидер   13:0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24   671 ПАШОВКИН     АЛЬБЕРТ      1995 1ю   Воронеж-Олимп        13:0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25   550 СИНЕНКОВ     АЛЕКСАНДР    1995 1ю   Балтийский Берег-Ф   13:0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26  1530 БЫКОВСКИЙ    ЕВГЕНИЙ      1995 3ю   Ориента-Весна        13:0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27   525 ШУВАЕВ       ВАДИМ        1996      Балтийский Берег-ВТ  13:0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28  1202 МИХЕДИН      КИРИЛЛ       1995 3ю   Мос.Компас-Ориента   13:0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29  1048 МИХАЛЕВ      СВЯТОСЛАВ    1995 2ю   Лыткарино-ВК         13:0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30  1303 ЗИНОВЬЕВ     НИКИТА       1995 2ю   Москва-ДЮСШ 32 Фотон 13:1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31   999 АЛЕКСЕЕВ     НИКИТА       1995 2ю   КЦТТ Моск.р-на       13:1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cs="Courier New" w:ascii="Courier New" w:hAnsi="Courier New"/>
          <w:spacing w:val="-20"/>
          <w:szCs w:val="20"/>
        </w:rPr>
      </w:r>
    </w:p>
    <w:p>
      <w:pPr>
        <w:pStyle w:val="Normal"/>
        <w:autoSpaceDE w:val="false"/>
        <w:spacing w:lineRule="auto" w:line="180"/>
        <w:rPr>
          <w:rFonts w:ascii="Arial" w:hAnsi="Arial" w:cs="Arial"/>
          <w:spacing w:val="-20"/>
          <w:szCs w:val="36"/>
        </w:rPr>
      </w:pPr>
      <w:r>
        <w:rPr>
          <w:rFonts w:eastAsia="Arial" w:cs="Arial" w:ascii="Arial" w:hAnsi="Arial"/>
          <w:spacing w:val="-20"/>
          <w:szCs w:val="36"/>
        </w:rPr>
        <w:t xml:space="preserve">           </w:t>
      </w:r>
      <w:r>
        <w:rPr>
          <w:rFonts w:cs="Arial" w:ascii="Arial" w:hAnsi="Arial"/>
          <w:spacing w:val="-20"/>
          <w:szCs w:val="36"/>
        </w:rPr>
        <w:t xml:space="preserve">М13    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cs="Courier New" w:ascii="Courier New" w:hAnsi="Courier New"/>
          <w:spacing w:val="-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1  1680 ПУГАЧЕВ      ДЕНИС        1994 1ю   Петрозаводск-Лидер   11:0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2  1592 БЕЛОЗЕРОВ    МИХАИЛ       1994 2ю   Ориента-Хорошево     11:0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3  1209 ЛИСЯНСКИЙ    ИГОРЬ        1994 1ю   Мос.Компас-Ориента   11:0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4  2235 ДЕШЕВОЙ      ДМИТРИЙ      1994 3ю   ФорМуЛа_239          11:0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5  1070 КЛОЧНЕВ      ВЛАДИМИР     1994 1ю   Лыткарино-Г          11:0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6   969 ТИМОФЕЕВ     ИВАН         1994      Колпино-ДТДиМ        11:0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7  1652 СЕРГЕЕВ      ДАНИЭЛЬ      1994 2p   Петродворец          11:0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8  1681 ХВАТОВ       АЛЕКСЕЙ      1994 1p   Петрозаводск-Лидер   11:0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9   615 КОЖУХОВ      АРТЕМ        1994 2p   Брянск-ЦВР           11:0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0  2127 ВИКЕНТЬЕВ    АЛЕКСАНДР    1994 1p   СПб-Калинка          11:1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1  2395                           2000      РЕЗЕРВ               11:1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2  2268 СЕЛЮНИН      ИЛЬЯ         1994 3ю   ЦВР Маугли           11:1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3  1498 РЫЖОВ        СЕРГЕЙ       1994 1p   Ориента-SKI-O        11:1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4   755 ШАКИН        АЛЕКСЕЙ      1994 3p   Гольфстрим           11:1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5  1719 ФЕДОТОВ      ВЛАДИСЛАВ    1994      Полярная звезда      11:1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6   551 ЛАПЕНОК      АЛЕКСАНДР    1994 2p   Балтийский Берег-Ф   11:1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7  1920 МАЙОРОВ      ЛЕВ          1994 1ю   Сестрорецк-ПС        11:1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8  1212 ЦАРЕГОРОДЦЕВ КИРИЛЛ       1994 3p   Мос.Компас-Ориента   11:1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9   287 БУБЛИК       СЕРГЕЙ       1994 1ю   Nord West            11:1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0   291 ПОЛЯКОВ      ДМИТРИЙ      1994 1p   Nord West            11:2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1  1593 КАЛАГАЕВ     ЮРИЙ         1994 1p   Ориента-Хорошево     11:2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2  2236 КУЛИЧКОВ     СЕРГЕЙ       1994 3ю   ФорМуЛа_239          11:2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3  2267 САЗОНОВ      ЕВГЕНИЙ      1994 1ю   ЦВР Маугли           11:2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4  1207 ГЕРАСИМОВ    НИКОЛАЙ      1994 1p   Мос.Компас-Ориента   11:2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5   875 МАЛЕТИН      ГЛЕБ         1994 3p   КДЮСШ-Н              11:2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6  1397 ФЕДОТОВ      ИГОРЬ        1994      Москва-МПС           11:2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7  1052 ФАДЕЕВ       ПАВЕЛ        1994 3p   Лыткарино-ВК         11:2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8  1595 МАКСИМОВИЧ   МИХАИЛ       1994 2p   Ориента-Хорошево     11:2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9  1682 ШАЛОПАЕВ     ДМИТРИЙ      1994 3ю   Петрозаводск-Лидер   11:2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0  1534 ЧЕЛЯПИН      ВИКТОР       1995      Ориента-Весна        11:3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1  2129 КАРЯКИН      ИЛЬЯ         1994 3ю   СПб-Калинка          11:3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2   750 ГУСАК        ЛИДИЯ        1994 3ю   Гольфстрим           11:3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3   552 ПОДОЛЯК       НИКИТА      1994 1ю   Балтийский Берег-Ф   11:3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4   590 ГРОМОВ       РОМАН        1994 3p   Белые ночи-КДЮСШ     11:3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5  1896 ЛЫЧАГИН      МАКСИМ       1994      Сестрорецк-КТС       11:3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6   752 КИСЛЫЙ       КОНСТАНТИН   1994 2ю   Гольфстрим           11:3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7   908 ЮДИН         МИША         1994 1p   Кириши-О-Кинеф       11:3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8  1811 ПАХОМОВ      ИЛЬЯ         1994 1ю   Северный ветер       11:3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9  2024 ЛОЗА         АРТЁМ        1994 2ю   Сосновый Бор-УЕ      11:3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0  1144 РУДАВЕЦ      МАКСИМ       1994 3ю   Лыткарино-Стас       11:4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1  1568 БЛИНОВ       ЮРИЙ         1994 1ю   Ориента-Ника         11:4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2  2083 ДОМАРЕЦ      ИЛЬЯ         1994 3ю   СПб-Веста            11:4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3   817 АФАНАСЬЕВ    АЛЕКСАНДР    1994 2ю   Долгопрудный Спартак 11:4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4   861 КИСЕЛЁВ      АЛЕКСЕЙ      1994 3p   Ильичево             11:4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5  1247 БУТЫРИН      НИКИТА       1994 2ю   Мос.обл.-Удельная    11:4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6   531 КРУПСКИЙ     ДМИТРИЙ      1994 3p   Балтийский Берег-ЛЛ  11:4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7  1050 БОГАЧЕВ      АЛЕКСЕЙ      1994 2ю   Лыткарино-ВК         11:4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8  2084 ТУЗЕЕВ       МИХАИЛ       1994 3ю   СПб-Веста            11:4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9   907 ФУКС         САША         1994 2p   Кириши-О-Кинеф       11:4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0  1439 САФОНОВ      ВЛАДИСЛАВ    1994 3p   Москва-СДЮСШ         11:5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1  1326 НАБОКА       ЕВГЕНИЙ      1994 2ю   Москва-Искатель      11:5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2   906 АМЕЛИН       СЕРГЕЙ       1994 3ю   Кириши-О-Кинеф       11:5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3  2396                           2000      РЕЗЕРВ               11:5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4  1380 ЛАРИОНОВ     ИЛЬЯ         1994 1ю   Москва-МГУ-START     11:5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5  1910 МАСЛЕННИКОВ  АНДРЕИ       1994 2p   Сестрорецк-МПС       11:5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6  1909 ЛОХИН        ДМИТРИЙ      1994 2p   Сестрорецк-МПС       11:5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7   593 ТЕРЕНТЬЕВ    ДМИТРИЙ      1994 1ю   Белые ночи-КДЮСШ     11:5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8  1889 ГУСАКОВ      КИРИЛЛ       1994 1ю   Сестрорецк-КБК       11:5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9  1844 МЫШОНКОВ     ДМИТРИЙ      1994 1p   Серг.Посад-Спартак   11:5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0  1553 ЛАНДО        АНДРЕЙ       1994 3ю   Ориента-Кунцево      12:0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1  1979 УТКОВ        КОНСТАНТИН   1994 2ю   Сосновый Бор-КГ      12:0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2  1004 ТОПЧИЙ       АЛЕКСЕЙ      1994 2ю   КЦТТ Моск.р-на       12:0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3   614 ДУЛЬСКИЙ     ДЕНИС        1994 2p   Брянск-ЦВР           12:0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4  2128 ДЕГТЕРЕВ     ГЕОРГИЙ      1994 3ю   СПб-Калинка          12:0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5  1145 ХАЙРУТДИНОВ  ДАНИИЛ       1994 2ю   Лыткарино-Стас       12:0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6  1211 ХАТИАШВИЛИ   ДМИТРИЙ      1994 3ю   Мос.Компас-Ориента   12:0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7  1008 АЛЕКСЕЕНКО   АНДРЕЙ       1994      ЛДП-СРП-Ф            12:0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8   751 ИБРАГИМОВ    МИХАИЛ       1994 1ю   Гольфстрим           12:0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9   754 ХРЯЩЁВ       ПАВЕЛ        1994 2ю   Гольфстрим           12:0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0   469 МОХОВИКОВ    АНТОН        1994 1ю   Балтийский Берег-110 12:1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1  2134 ЧЕСНОКОВ     НИКИТА       1994 1ю   СПб-Калинка          12:1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2  1206 АНИСИМОВ     АЛЕКСАНДР    1994 1p   Мос.Компас-Ориента   12:1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3  1632 ФАДЕЕВ       АЛЕКСЕЙ      1994      Пермь-ДЮСШОР №3      12:1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4  1733 ЗАБОРСКИЙ    НИКОЛАЙ      1994 1ю   Приозерск-Веста      12:1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5  2023 ЛИТВИН       ЕВГЕНИЙ      1994 3ю   Сосновый Бор-УЕ      12:1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6   292 РЫБИН        ДЕНИС        1994 3p   Nord West            12:1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7  1978 ПОИНДАЕВ     САФАР        1994 3ю   Сосновый Бор-КГ      12:1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8  1278 ТАРАНЦЕВ     АНДРЕЙ       1994 3p   Москва-ВВИА          12:1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9   591 НАУМОВ       ДМИТРИЙ      1994 2p   Белые ночи-КДЮСШ     12:1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80  1009 ГУЛЯЕВ       СТЕПАН       1994      ЛДП-СРП-Ф            12:2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81   674 АРИСТОВ      МАКСИМ       1994 2p   Воронеж-Олимп        12:2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82  1049 БИЗЯЕВ       НИКИТА       1994 3p   Лыткарино-ВК         12:2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83   592 ПОПОВ        АНДРЕЙ       1994 3p   Белые ночи-КДЮСШ     12:2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84  1863 МЫЛЬНИКОВ    АЛЕКСАНДР    1994 1p   Сестрорецк-ВШ        12:2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85  2133 СОКОЛОВ      ЕВГЕНИЙ      1994 2ю   СПб-Калинка          12:2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86  2035 КОМИССАРОВ   ИЛЬЯ         1994      Сосновый Бор-ФМ      12:2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87  1304 ПАНОВ        ИВАН         1994 2p   Москва-ДЮСШ 32 Фотон 12:2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88  1703 ТАРАСОВ      ИВАН         1994 2p   Петрозаводск-Шаг     12:2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89   967 КУЗНЕЦОВ     ВИКТОР       1994      Колпино-ДТДиМ        12:2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90  1533 ТИХОМИРОВ    АНТОН        1994 2p   Ориента-Весна        12:3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91  1895 ВАСИЛЬЕВ     ЕВГЕНИЙ      1994 2ю   Сестрорецк-КТС       12:3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92  1069 ЖУКОВ        ДМИТРИЙ      1994 1ю   Лыткарино-Г          12:3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93  1068 ГВОЗДЕВ      РУСЛАН       1994 2ю   Лыткарино-Г          12:3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94  1143 КОЧУРИН      АЛЕКСЕЙ      1994 2p   Лыткарино-Стас       12:3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95  1037 НИЛОВ        АЛЕКСАНДР    1994 2p   Лосиный остров       12:3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96   468 ЛАДЫГИН      ВАДИМ        1994 2ю   Балтийский Берег-110 12:3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97  1630 ГОРБУНОВ     ДМИТРИЙ      1994 3ю   Пермь-ДЮСШОР №3      12:3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98  2394                           2000      РЕЗЕРВ               12:3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99  1650 МУРАШКО      ДЕНИС        1994 3p   Петродворец          12:3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00  1734 МОСКВИН      ЕВГЕНИЙ      1994 2p   Приозерск-Веста      12:4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01  1002 КОРОЛЕВ      МАКСИМ       1995 1ю   КЦТТ Моск.р-на       12:4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02  1146 ХАСАНОВ      АНДРЕЙ       1994 3ю   Лыткарино-Стас       12:4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03   862 ЛИ           НИКОЛАЙ      1994 2ю   Ильичево             12:4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04  1692 ПОНОМАРЕВ    РОМАН        1994 2p   Петрозаводск-Ориенти 12:4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05  1208 ЗАРОДОВ      АЛЕКСАНДР    1994 2ю   Мос.Компас-Ориента   12:4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06  1210 САМСОНОВ     АЛЕКСАНДР    1994 3p   Мос.Компас-Ориента   12:4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07  1845 СУШИХИН      ИГОРЬ        1994 1ю   Серг.Посад-Спартак   12:4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08  1651 РАЖНОВ       ВЛАД         1994      Петродворец          12:4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09  2131 РОДИОНОВ     ВИКТОР       1994 1ю   СПб-Калинка          12:4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10  2397                           2000      РЕЗЕРВ               12:5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11  1003 КОРОТКИХ     АЛЕКСЕЙ      1994 2ю   КЦТТ Моск.р-на       12:5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12   968 ЛЕТЯГИН      АРТЁМ        1994      Колпино-ДТДиМ        12:5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13   749 БЫКОВ        ДАНИИЛ       1994 3ю   Гольфстрим           12:5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14   753 ПОПОВ        ФИЛИПП       1994 1ю   Гольфстрим           12:5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15  1883 ДЕСЯТОВ       СЕРГЕЙ      1994 2p   Сестрорецк-ИП        12:5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16  1205 АЛЕКСЕНКО    ГЛЕБ         1994 3ю   Мос.Компас-Ориента   12:5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17  2132 РУДАКОВ      НИКОЛАЙ      1994 1p   СПб-Калинка          12:5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18  1980 ФИЛИППОВ     РОМАН        1994 2ю   Сосновый Бор-КГ      12:5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19   966 КОЛЬЦОВ      СЕРГЕЙ       1994      Колпино-ДТДиМ        12:5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20   290 ПЕТРОВ       ДМИТРИЙ      1994 3p   Nord West            13:0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21  2130 КУРИЦЫН      АРТЁМ        1994 2p   СПб-Калинка          13:0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22  1631 ГОРБУНОВ     ЕВГЕНИЙ      1994 1ю   Пермь-ДЮСШОР №3      13:0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23   530 АМИРОВ       ГЕРМАН       1994 2p   Балтийский Берег-ЛЛ  13:0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24   553 ТУРИЩЕВ      МИХАИЛ       1994 2p   Балтийский Берег-Ф   13:0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25   288 БУЙМОВ       МИХАИЛ       1994 1p   Nord West            13:0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26  1438 БЕЛОУСОВ     НИКОЛАЙ      1994 3ю   Москва-СДЮСШ         13:0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27  1594 КАЧАЛОВ      СЕРГЕЙ       1994 1ю   Ориента-Хорошево     13:07:00 </w:t>
      </w:r>
    </w:p>
    <w:p>
      <w:pPr>
        <w:pStyle w:val="Normal"/>
        <w:autoSpaceDE w:val="false"/>
        <w:spacing w:lineRule="auto" w:line="180"/>
        <w:rPr/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  <w:lang w:val="en-US"/>
        </w:rPr>
        <w:t xml:space="preserve">128   289 </w:t>
      </w:r>
      <w:r>
        <w:rPr>
          <w:rFonts w:cs="Courier New" w:ascii="Courier New" w:hAnsi="Courier New"/>
          <w:spacing w:val="-20"/>
          <w:szCs w:val="20"/>
        </w:rPr>
        <w:t>ЛАПТЕВ</w:t>
      </w:r>
      <w:r>
        <w:rPr>
          <w:rFonts w:cs="Courier New" w:ascii="Courier New" w:hAnsi="Courier New"/>
          <w:spacing w:val="-20"/>
          <w:szCs w:val="20"/>
          <w:lang w:val="en-US"/>
        </w:rPr>
        <w:t xml:space="preserve">       </w:t>
      </w:r>
      <w:r>
        <w:rPr>
          <w:rFonts w:cs="Courier New" w:ascii="Courier New" w:hAnsi="Courier New"/>
          <w:spacing w:val="-20"/>
          <w:szCs w:val="20"/>
        </w:rPr>
        <w:t>ЮРИЙ</w:t>
      </w:r>
      <w:r>
        <w:rPr>
          <w:rFonts w:cs="Courier New" w:ascii="Courier New" w:hAnsi="Courier New"/>
          <w:spacing w:val="-20"/>
          <w:szCs w:val="20"/>
          <w:lang w:val="en-US"/>
        </w:rPr>
        <w:t xml:space="preserve">         1994 2p   Nord West            13:08:00 </w:t>
      </w:r>
    </w:p>
    <w:p>
      <w:pPr>
        <w:pStyle w:val="Normal"/>
        <w:autoSpaceDE w:val="false"/>
        <w:spacing w:lineRule="auto" w:line="180"/>
        <w:rPr/>
      </w:pPr>
      <w:r>
        <w:rPr>
          <w:rFonts w:eastAsia="Courier New" w:cs="Courier New" w:ascii="Courier New" w:hAnsi="Courier New"/>
          <w:spacing w:val="-20"/>
          <w:szCs w:val="20"/>
          <w:lang w:val="en-US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29  1036 БЕЛОВ        СТЕПАН       1994 3ю   Лосиный остров       13:0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30  1569 ТОЧЕНОВ      ПАВЕЛ        1994 2ю   Ориента-Ника         13:1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31  2022 АМАНДУС      АНДРЕЙ       1994 3ю   Сосновый Бор-УЕ      13:1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32  1383 ШЛЯПНИКОВ    ИВАН         1994 3ю   Москва-МГУ-START     13:1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33  1908 ДАШКИН       ИВАН         1994 2ю   Сестрорецк-МПС       13:1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34  1633 ФЕСЕНКО      СЕРГЕЙ       1994 2p   Пермь-ДЮСШОР №3      13:1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35  1381 МАТИЕВ       ИЛЬЯ         1994 1ю   Москва-МГУ-START     13:1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36  1382 САРКИСОВ     НИКОЛАЙ      1994 3ю   Москва-МГУ-START     13:1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37   293 ТИМОШЕНКО    КОНСТАНТИН   1994 1ю   Nord West            13:1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38  2300 МАРКОВ       АРТЕМ        1994 1ю   Череповец-Май        13:1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39  1051 ПУГАЧЕВ      ДЕНИС        1994 1ю   Лыткарино-ВК         13:1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40  2299 ДМИТРИЕВ     МАКСИМ       1994 2p   Череповец-Май        13:2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41  1607 МАКЕЙЧИК     АЛЕКСАНДР    1994 1p   Павловск-Воронежск.  13:2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42  2269 ФЕТИСОВ      ИВАН         1994 3ю   ЦВР Маугли           13:2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43   675 ФИЛАТОВ      АЛЕКСАНДР    1994 2p   Воронеж-Олимп        13:2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cs="Courier New" w:ascii="Courier New" w:hAnsi="Courier New"/>
          <w:spacing w:val="-20"/>
          <w:szCs w:val="20"/>
        </w:rPr>
      </w:r>
      <w:r>
        <w:br w:type="page"/>
      </w:r>
    </w:p>
    <w:p>
      <w:pPr>
        <w:pStyle w:val="Normal"/>
        <w:autoSpaceDE w:val="false"/>
        <w:spacing w:lineRule="auto" w:line="180"/>
        <w:rPr>
          <w:rFonts w:ascii="Arial" w:hAnsi="Arial" w:cs="Arial"/>
          <w:spacing w:val="-20"/>
          <w:szCs w:val="36"/>
        </w:rPr>
      </w:pPr>
      <w:r>
        <w:rPr>
          <w:rFonts w:eastAsia="Arial" w:cs="Arial" w:ascii="Arial" w:hAnsi="Arial"/>
          <w:spacing w:val="-20"/>
          <w:szCs w:val="36"/>
        </w:rPr>
        <w:t xml:space="preserve">           </w:t>
      </w:r>
      <w:r>
        <w:rPr>
          <w:rFonts w:cs="Arial" w:ascii="Arial" w:hAnsi="Arial"/>
          <w:spacing w:val="-20"/>
          <w:szCs w:val="36"/>
        </w:rPr>
        <w:t xml:space="preserve">М14    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cs="Courier New" w:ascii="Courier New" w:hAnsi="Courier New"/>
          <w:spacing w:val="-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1   728 ЧЕРЕПИН      АЛЕКСЕЙ      1993      Геленджик-Надежда    13:2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2  1148 КАРАСЁВ      ЕВГЕНИЙ      1993 3ю   Лыткарино-Стас       13:2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3  1571 СМИРНОВ      СЕРГЕЙ       1993 2p   Ориента-Ника         13:2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4   692 СЕМЕНОВ      АЛЕКСЕЙ      1993 1ю   Выборг-Ориентир      13:2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5   877 ТУПУРИЯ      ГИЯ          1993 3p   КДЮСШ-Н              13:2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6   334 КАЦМАН       ВИКТОР       1994 3ю   АВС ЦФК Московского  13:2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7   228 НИКИТИН      ВЛАДИМИР     1993 1ю   CRAFT-Ориента        13:3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8  1151 ХАРИТОНОВ    МИХАИЛ       1993 2p   Лыткарино-Стас       13:3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9  1216 ЗУЕВ         ИВАН         1993 2ю   Мос.Компас-Ориента   13:3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0  1634 БУТОРИН      ЮРИЙ         1993      Пермь-ДЮСШОР №3      13:3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1  1147 АЛТУФЬЕВ     АНТОН        1993 2ю   Лыткарино-Стас       13:3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2  2255 ШЕВЯКИН      МИХАИЛ       1993 2p   ХМАО (Белоярский)    13:3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3  1899 ШЕСТИДЕСЯТЫЙ ГРИГОРИЙ     1993 1p   Сестрорецк-КТС       13:3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4  1368 КОПТЕЛОВ     АНДРЕЙ       1993 1p   Москва-Малахит       13:3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5  1236 ВАСИЛЬЕВ     ВИКТОР       1993 1p   Мос.обл.-Спартак     13:3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6  2036 БАЛАХНОВ     ОЛЕГ         1993      Сосновый Бор-ФМ      13:3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7   492 КОЧЕРИН      ВАСИЛИЙ      1993 1ю   Балтийский Берег-АФ  13:4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8  2399                           2000      РЕЗЕРВ               13:4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9  1213 ВАСИН        АНДРЕЙ       1993 3p   Мос.Компас-Ориента   13:4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0  2400                           2000      РЕЗЕРВ               13:4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1  1214 ГАВРИЛОВ     ГЕОРГИЙ      1993 3p   Мос.Компас-Ориента   13:4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2   693 ТИХОНОВ      АЛЕКСАНДР    1993      Выборг-Ориентир      13:4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3  1501 СИДОРОВ      ПЕТР         1993 1p   Ориента-SKI-O        13:4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4  1765 ПОТАРАЛОВ    АРТЕМ        1994 3ю   Рыбинск-ЦДЮТЭ        13:4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5   831 ВЯЗАКИН      ВЯЧЕСЛАВ     1993 3ю   ДЮТ Выборгского р-на 13:4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6  1369 ПЕТРОВ       ЯРОСЛАВ      1993 1ю   Москва-Малахит       13:4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7   229 СУХОВ        АНДРЕЙ       1993 2ю   CRAFT-Ориента        13:5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8  1005 МИРОНОВ      СЕРГЕЙ       1994 1ю   КЦТТ Моск.р-на       13:5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9  1097 ПЛЕТНЁВ      МАКСИМ       1993 2ю   Лыткарино-К-2        13:5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0  1866 ЛУТОШКИН     ГЛЕБ         1993 1ю   Сестрорецк-ВШ        13:5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1  1654 БРОВКИН      ИВАН         1993 1p   Петродворец          13:5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2  1666 АНДРЕЕВ      ДМИТРИЙ      1994 3p   Петрозаводск-Helter  13:5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3  1071 РИХТЕР       ДМИТРИЙ      1993 2ю   Лыткарино-Г          13:5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4  1683 ЧИБИСОВ      АРТЕМ        1993 3ю   Петрозаводск-Лидер   13:5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5  1897 ХОЛМСКИИ     ИГОРЬ        1993      Сестрорецк-КТС       13:5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6  2301 КОРШУНОВ     ВЛАДЛЕН      1993 2p   Череповец-Май        13:5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7  2240 СМИРНОВ      АЛЕКСАНДР    1993 3ю   ФорМуЛа_239          14:0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8  1636 ПОНОСОВ      АНТОН        1993 3p   Пермь-ДЮСШОР №3      14:0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9  1667 КАНАВИН      ИВАН         1993 1p   Петрозаводск-Helter  14:0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0   696 ЯНКОВ        НИКОЛАЙ      1994 2ю   Выборг-Ориентир      14:0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1  1152 ШАНСКИЙ      СЕРГЕЙ       1993 1ю   Лыткарино-Стас       14:0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2  1653 БРОВКИН      АРТЕМ        1993 1p   Петродворец          14:0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3  1559 ТРИФОНОВ     АЛЕКСЕЙ      1993 1ю   Ориента-Мысль        14:0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4  1038 ШАРОНОВ      ФЕДОР        1993      Лосиный остров       14:0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5  1921 ПАНФИЛОВ     АНТОН        1993 2p   Сестрорецк-ПС        14:0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6  1010 МИШУКОВ      НИКИТА       1993      ЛДП-СРП-Ф            14:0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7  1499 ДЕМКИН       СТАНИСЛАВ    1993 1p   Ориента-SKI-O        14:1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8  1179 ЛЕЩЕНКО      АЛЕКСАНДР    1993 2p   Минск-БГУ            14:1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9   594 СТОРОЖИЛОВ   АРТЕМ        1993 2p   Белые ночи-КДЮСШ     14:1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0  1385 ЗУЕВ         ДМИТРИЙ      1993 3p   Москва-МГУ-START     14:1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1  1500 ЕРОФЕЕВ      БОРИС        1993 3p   Ориента-SKI-O        14:1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2  1668 ПОПОВ        КИРИЛЛ       1994 2p   Петрозаводск-Helter  14:1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3   526 СКАРЖИНСКИЙ  НИКОЛАЙ      1993 3p   Балтийский Берег-ВТ  14:1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4  1721 СЕДОВ        МИХАИЛ       1993 2ю   Полярная звезда      14:1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5  2085 АНУЧКИН      МИХАИЛ       1993 3ю   СПб-Веста            14:1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6  1150 СИЧКОРЕНКО   ПАВЕЛ        1993 2ю   Лыткарино-Стас       14:1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7  2239 СЕРГЕЕВ      РОМАН        1993 3ю   ФорМуЛа_239          14:2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8  2398                           2000      РЕЗЕРВ               14:2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9  1911 МАЛЫХИН      НИКИТА       1993 3p   Сестрорецк-МПС       14:2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0  1448 ЕРМАЧЕНКОВ   ФИЛИПП       1993 2p   Москва-ССО МИФИ      14:2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1  1635 ЗУБОВ        МИХАИЛ       1993 3ю   Пермь-ДЮСШОР №3      14:2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2  1865 ЗАХАРЕНКОВ   АЛЕКСАНДР    1993 1ю   Сестрорецк-ВШ        14:2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3   694 ФЛОРЯ        ДМИТРИЙ      1993      Выборг-Ориентир      14:2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4  1981 СУЛАЦКИЙ     ДАНИИЛ       1993 2p   Сосновый Бор-КГ      14:2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5  2346 ДОРОНИН      ДМИТРИЙ      1993 3ю   Ярославль            14:2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6   294 ЗАМЧИЙ       АЛЕКСАНДР    1994 1p   Nord West            14:2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7   717 БОГАТОВ      БОРИС        1993 1ю   Гатчина-Ветер        14:3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8  1149 МАРИНИЧ      ВЛАДИСЛАВ    1993 1ю   Лыткарино-Стас       14:3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9  2205 ЧУРИКОВ      АЛЕКСЕЙ      1993 2p   Тольятти-ВАЗ-Формула 14:3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0  2238 ЖЕРДЕВ       ВЛАДИСЛАВ    1993 3ю   ФорМуЛа_239          14:3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1  2086 МЕЛЕШКО      АЛЕКСАНДР    1993 3ю   СПб-Веста            14:3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2  1890 ЛЕУХИН       СЕРГЕЙ       1993 1ю   Сестрорецк-КБК       14:3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3  1096 БЫВШЕВ       СЕРГЕЙ       1993 3p   Лыткарино-К-2        14:3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4   758 КОВАЛЁВ      КОНСТАНТИН   1993 2ю   Гольфстрим           14:3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5   759 ПАФНУТЬЕВ    ВЯЧЕСЛАВ     1993 2ю   Гольфстрим           14:3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6   335 ПОПОВ        МИХАИЛ       1993 2ю   АВС ЦФК Московского  14:3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7  1570 КИРСАНОВ     АЛЕКСЕЙ      1993 2p   Ориента-Ника         14:4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8   760 ТИМОФЕЕВ     ИЛЬЯ         1993 2p   Гольфстрим           14:4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9   878 ШАЙКИН       ИГОРЬ        1993 1ю   КДЮСШ-Н              14:4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80  1535 ЮШИН         НИКОЛАЙ      1994 1ю   Ориента-Весна        14:4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81  1846 БЕЛОВ        ДМИТРИЙ      1993 3p   Серг.Посад-Спартак   14:4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82  1898 ШЕСТИДЕСЯТНЫ ФИЛИПП       1993 2p   Сестрорецк-КТС       14:4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83  1814 ЧАБАН        ВИТАЛИЙ      1993 1p   Северный ветер       14:4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84  1813 ОСТРОКОНСКИЙ АНТОН        1993 2p   Северный ветер       14:4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85   691 ПАВЛОВ       ИЛЬЯ         1993 2ю   Выборг-Ориентир      14:4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86  1370 ТИМОФЕЕВ     ВЛАДИСЛАВ    1993 2ю   Москва-Малахит       14:4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87  1237 РУМЯНЦЕВ     ДМИТРИЙ      1993 3p   Мос.обл.-Спартак     14:5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88  1812 МАСЮК        ВАСИЛИЙ      1993 2ю   Северный ветер       14:5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89   690 НИКОЛАЕНКО   ВЛАДИСЛАВ    1993 1ю   Выборг-Ориентир      14:5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90  1328 КОСТИН       ВЛАДИСЛАВ    1993 1p   Москва-Искатель      14:5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91  1305 ЛАЦИС        МИХАИЛ       1993 1p   Москва-ДЮСШ 32 Фотон 14:5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92  1367 ЕЛФИМОВ      АНТОН        1993 1p   Москва-Малахит       14:5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93  1596 ВНУЧКОВ      ВАСИЛИЙ      1993 1ю   Ориента-Хорошево     14:5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94  1864 БЕЛЬСКИЙ     ГРИГОРИЙ     1993 3p   Сестрорецк-ВШ        14:5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95   876 ПОДОЛЬСКИЙ   ДЖОН         1993 2p   КДЮСШ-Н              14:5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96  1095 АНДРОСОВ     МИХАИЛ       1993 2ю   Лыткарино-К-2        14:5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97   832 МАЛАШЕНКО    АЛЕКСАНДР    1993 3ю   ДЮТ Выборгского р-на 15:0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98   845 СУВОРОВ      РОМАН        1993      Заозерск ЦДОД        15:0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99  2237 БОГДАНОВ     ДМИТРИЙ      1993 3ю   ФорМуЛа_239          15:0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00   844 КОРНИЛОВ     АНАТОЛИЙ     1995      Заозерск ЦДОД        15:0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01  1386 ЛЕНКОВ       ДАНИЛА       1993 3p   Москва-МГУ-START     15:0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02   757 ГАЛОВ        ВЛАДИМИР     1993 2p   Гольфстрим           15:0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03   695 ЦАРЕВ        АЛЕКСЕЙ      1994 2ю   Выборг-Ориентир      15:0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04  1720 ВИКТОРОВ     ИГОРЬ        1993 3p   Полярная звезда      15:0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05  1669 УЛЬЯНОВ      ГЕРМАН       1994 3p   Петрозаводск-Helter  15:0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06  2190 МАШУКОВ      ДМИТРИЙ      1993 2ю   Тверь-Эко-Тех        15:0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07  1329 ПОЛИЩУК      ГЕОРГИЙ      1993 1ю   Москва-Искатель      15:1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08  1735 ДУДНИКОВ     РОМАН        1993 2p   Приозерск-Веста      15:1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09  2135 КУЗЬМИН      ВИТАЛИЙ      1993 3ю   СПб-Калинка          15:1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10  1327 ГРОМОВ       АЛЕКСЕЙ      1993 1ю   Москва-Искатель      15:1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11  1215 ГОЛИКОВ      ИГОРЬ        1993 3p   Мос.Компас-Ориента   15:1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12  1384 БОРОВКОВ     ДМИТРИЙ      1993 3p   Москва-МГУ-START     15:1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13   756 БОГДАНОВ     ДМИТРИЙ      1993 3ю   Гольфстрим           15:1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cs="Courier New" w:ascii="Courier New" w:hAnsi="Courier New"/>
          <w:spacing w:val="-20"/>
          <w:szCs w:val="20"/>
        </w:rPr>
      </w:r>
      <w:r>
        <w:br w:type="page"/>
      </w:r>
    </w:p>
    <w:p>
      <w:pPr>
        <w:pStyle w:val="Normal"/>
        <w:autoSpaceDE w:val="false"/>
        <w:spacing w:lineRule="auto" w:line="180"/>
        <w:rPr>
          <w:rFonts w:ascii="Arial" w:hAnsi="Arial" w:cs="Arial"/>
          <w:spacing w:val="-20"/>
          <w:szCs w:val="36"/>
        </w:rPr>
      </w:pPr>
      <w:r>
        <w:rPr>
          <w:rFonts w:eastAsia="Arial" w:cs="Arial" w:ascii="Arial" w:hAnsi="Arial"/>
          <w:spacing w:val="-20"/>
          <w:szCs w:val="36"/>
        </w:rPr>
        <w:t xml:space="preserve">           </w:t>
      </w:r>
      <w:r>
        <w:rPr>
          <w:rFonts w:cs="Arial" w:ascii="Arial" w:hAnsi="Arial"/>
          <w:spacing w:val="-20"/>
          <w:szCs w:val="36"/>
        </w:rPr>
        <w:t xml:space="preserve">М15    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cs="Courier New" w:ascii="Courier New" w:hAnsi="Courier New"/>
          <w:spacing w:val="-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1  1722 МУСИЕНКО     ДМИТРИЙ      1992 1p   Полярная звезда      11:0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2   658 КОСЫГИН      ЮРИЙ         1992 2p   Воронеж-Локомотив    11:0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3  1817 ПАСЫНКОВ     АРСЕНИЙ      1992 3p   Северный ветер       11:0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4   971 МОСИСЯН      ГАРИК        1992      Колпино-ДТДиМ        11:0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5   494 ЛЕБЕДЕВ      РОМАН        1992 3p   Балтийский Берег-АФ  11:0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6  1655 ЩЕРБАТЫХ     ФИЛИПП       1992 1p   Петродворец          11:0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7  1387 ХРУЛЕВ       ЕГОР         1992 1p   Москва-МГУ-START     11:0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8  1217 ТИХОНОВ      ГЛЕБ         1992 кмс  Мос.Компас-Ориента   11:0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9   493 БАТОВ        АНТОН        1992 3p   Балтийский Берег-АФ  11:0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0  2402                           2000      РЕЗЕРВ               11:1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1  1737 ПОПОВ        ИГОРЬ        1992 2p   Приозерск-Веста      11:1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2  2347 ТИТОВ        ЛЕОНИД       1992 3ю   Ярославль            11:1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3  1440 БИКТИМИРОВ   ДАМИР        1992 3p   Москва-СДЮСШ         11:1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4  2274 ИНЕШИН       МАКСИМ       1992 2p   Череповец ДЮСШ-Л     11:1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5   879 ПОПОВ        ДЕНИС        1992 3p   КДЮСШ-Н              11:1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6  2136 ЕЛИЗАРОВ     ДАНИИЛ       1992 1p   СПб-Калинка          11:1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7  1572 ЖИХАРЕВ      ФИЛИПП       1992 1p   Ориента-Ника         11:1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8  2403                           2000      РЕЗЕРВ               11:1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9   635 АЛЕКСЕЕВ     ДМИТРИЙ      1992 2p   Владимир-Цемент      11:1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0  1574 МАРЧЕНКО     ВИТАЛИЙ      1992 1ю   Ориента-Ника         11:2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1  1573 ИВАНИЛОВ     МИХАИЛ       1992 1p   Ориента-Ника         11:2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2   818 НОВИКОВ      СЕРГЕЙ       1992      Долгопрудный Спартак 11:2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3  2137 КРЕПАК       ДМИТРИЙ      1992 3p   СПб-Калинка          11:2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4   230 КАЗАКОВ      ВИТАЛИЙ      1992 2p   CRAFT-Ориента        11:2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5   763 КАСАТКИН     АЛЕКСЕЙ      1992 1p   Гольфстрим           11:2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6  1982 БЕЛОДЕДОВ    АЛЕКСЕЙ      1992 1p   Сосновый Бор-КГ      11:2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7  1815 ИЗМАЙЛОВ     АРТУР        1992 2ю   Северный ветер       11:2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8   805 УЛЬКИН       АЛЕКСЕЙ      1992 1p   Долгопрудный         11:2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9   554 МАХНЕВ       ВЛАДИМИР     1992 1ю   Балтийский Берег-Ф   11:2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0   527 ПУШКАРЕВ     ВЛАДЛЕН      1992 2ю   Балтийский Берег-ВТ  11:3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1  2138 ФИЛАТОВ      ВЛАДИМИР     1992 3p   СПб-Калинка          11:3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2  1922 ВОСТРИКОВ    ИЛЬЯ         1992 1ю   Сестрорецк-ПС        11:3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3  1984 ПЕВЦОВ       ИГОРЬ        1992 3ю   Сосновый Бор-КГ      11:3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4   597 ХЯРКЕНЕН     ИВАН         1992 1p   Белые ночи-КДЮСШ     11:3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5  1505 СЫЧЕВСКИЙ    ЕВГЕНИЙ      1992 1p   Ориента-SKI-O        11:3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6  1099 ФАТЕХОВ      ТАГИР        1992 1p   Лыткарино-К-2        11:3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7  1506 ХРЫКИН       ДМИТРИЙ      1992 1p   Ориента-SKI-O        11:3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8  2241 ГУЛЕНКИН     ВАСИЛИЙ      1992 3ю   ФорМуЛа_239          11:3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9  1504 МЕДВЕДЕВ     ГРИГОРИЙ     1992 1p   Ориента-SKI-O        11:3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0   596 РОМАНЧЕНКО   ДМИТРИЙ      1992 2p   Белые ночи-КДЮСШ     11:4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1   880 СОМОВ        НИКИТА       1992 1p   КДЮСШ-Н              11:4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2   761 БОРЕВИЧ      АЛИК         1992 1p   Гольфстрим           11:4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3  1694 ПЕТРОВ       АРТЕМ        1992 2p   Петрозаводск-Ориенти 11:4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4  1502 ВИНОГРАДОВ   КИРИЛЛ       1992 2ю   Ориента-SKI-O        11:4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5   495 ОЛИЙНИК      ДМИТРИЙ      1992 3p   Балтийский Берег-АФ  11:4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6  1330 СУХАРЕВ      ПЕТР         1992 кмс  Москва-Искатель      11:4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7   231 ПЕВНЕВ       РОМАН        1992 3p   CRAFT-Ориента        11:4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8   595 ГОНЧАРОВ     РОМАН        1992 3p   Белые ночи-КДЮСШ     11:4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9   764 ЛОГВИНЧУК    ЕВГЕНИЙ      1992 1p   Гольфстрим           11:4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0  1398 ВЕСЕЛОВ      ПАВЕЛ        1992      Москва-МПС           11:5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1   939 СЕРГЕЕВ      ВЛАДИМИР     1992 2p   Кировск ЛО-Эверест   11:5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2  1766 МАРКЕЛОВ     СЕМЕН        1992 3p   Рыбинск-ЦДЮТЭ        11:5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3  1153 АЛФИМОВ      ДЕНИС        1992 2ю   Лыткарино-Стас       11:5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4  1736 ГУЦКОВ       ДМИТРИЙ      1992 2p   Приозерск-Веста      11:5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5  1218 ТОЛМАНОВ     ПЕТР         1992 3p   Мос.Компас-Ориента   11:5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6  1576 ШУРЫГИН      АНДРЕЙ       1992 1p   Ориента-Ника         11:5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7   836 ПОЛУЯНОВ     ИВАН         1992 2ю   ДЮТ Выборгского р-на 11:5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8   676 ШАДУРСКИЙ    АЛЕКСАНДР    1992 2p   Воронеж-Олимп        11:5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9  1072 КАЛУЖИН      ПАВЕЛ        1992 1p   Лыткарино-Г          11:5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0  1371 ДЕГАЛЬЦЕВ    ВЯЧЕСЛАВ     1992 1p   Москва-Малахит       12:0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1   972 СМИРНОВ      АЛЕКСЕЙ      1992      Колпино-ДТДиМ        12:0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2  1475 АХМЕТХАНОВ   НИКОЛАЙ      1992 2p   Нягань-СДЮСШОР       12:0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3   555 СМИРНОВ      ПАВЕЛ        1992 1ю   Балтийский Берег-Ф   12:0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4   647 ГУРОВ        ЮРИЙ         1992 1p   Воронеж-Авдеев       12:0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5   628 СОЛДАТЕНКОВ  ВИКТОР       1992 2p   Видное-Олимп         12:0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6  2087 БЕВЗА        РОМАН        1992 3p   СПб-Веста            12:0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7  1441 ФОМИН        НИКОЛАЙ      1992 3p   Москва-СДЮСШ         12:0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8   765 СТЕПАНОВ     АНТОН        1992 2p   Гольфстрим           12:0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9   910 РУДЕНКО      КИРИЛЛ       1992 1ю   Кириши-О-Кинеф       12:0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0  1098 БРЫКСИН      ИЛЬЯ         1992 1p   Лыткарино-К-2        12:1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1   909 АНДРОНОВ     СТАС         1992 1p   Кириши-О-Кинеф       12:1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2   851 ШПИЛЕВОЙ     СТАНИСЛАВ    1992      Ижора                12:1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3   833 БОБКОВ       АНДРЕЙ       1992 2ю   ДЮТ Выборгского р-на 12:1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4  1983 КУТУНОВ      ТИМУР        1992 2p   Сосновый Бор-КГ      12:1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5  2169 ТЕРЕХОВ      АЛЕКСЕЙ      1992 1p   Тамбов-Тереховы      12:1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6  1693 ЕФИМОВ       ПАВЕЛ        1992 1p   Петрозаводск-Ориенти 12:1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7  1867 МОЧКИН       ЮРИЙ         1992 2ю   Сестрорецк-ВШ        12:1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8   295 ПРОХОРОВ     РОМАН        1992 1p   Nord West            12:1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9   834 ВИНЯРСКИЙ    ДАНИИЛ       1992 3ю   ДЮТ Выборгского р-на 12:1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80  1575 ЦАРЕВ        ДЕНИС        1992 1p   Ориента-Ника         12:2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81  1985 УТКОВ        СЕРГЕЙ       1992 3ю   Сосновый Бор-КГ      12:2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82  2401                           2000      РЕЗЕРВ               12:2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83  1923 КРАСЕХИН     СЕРГЕЙ       1992 2p   Сестрорецк-ПС        12:2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84  2302 МАЛИНОВСКИЙ  СТЕПАН       1992 кмс  Череповец-Май        12:2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85   835 МАЛКИН       ПАВЕЛ        1992 3ю   ДЮТ Выборгского р-на 12:2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86  2037 ВЕСЕЛОВ      АЛЕКСЕЙ      1992      Сосновый Бор-ФМ      12:2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87  2038 ГОРЮНОВ      ИЛЬЯ         1992      Сосновый Бор-ФМ      12:2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88   762 ЖАКУПОВ      РУСТАМ       1992 1p   Гольфстрим           12:2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89   937 АЛЕКСЕЕВ     ДМИТРИЙ      1992 3ю   Кировск ЛО-Эверест   12:2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90   970 ГРИВКОВ      ИЛЬЯ         1992      Колпино-ДТДиМ        12:3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91  1507 ШЕВЫРЕВ      НИКОЛАЙ      1992 2p   Ориента-SKI-O        12:3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92  2040 МУРАВЬЁВ     АЛЕКСЕЙ      1992      Сосновый Бор-ФМ      12:3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93  2039 ЗАКАЛИНСКИЙ  ЯН           1992      Сосновый Бор-ФМ      12:3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94  1503 ЕФИМОВ       НИКОЛАЙ      1992 1p   Ориента-SKI-O        12:3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95   938 КРОТОВ       АНДРЕЙ       1992 1p   Кировск ЛО-Эверест   12:3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96  1816 НАЗАРЫЧЕВ    ВЕЛИМИР      1992 кмс  Северный ветер       12:3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cs="Courier New" w:ascii="Courier New" w:hAnsi="Courier New"/>
          <w:spacing w:val="-20"/>
          <w:szCs w:val="20"/>
        </w:rPr>
      </w:r>
    </w:p>
    <w:p>
      <w:pPr>
        <w:pStyle w:val="Normal"/>
        <w:autoSpaceDE w:val="false"/>
        <w:spacing w:lineRule="auto" w:line="180"/>
        <w:rPr>
          <w:rFonts w:ascii="Arial" w:hAnsi="Arial" w:cs="Arial"/>
          <w:spacing w:val="-20"/>
          <w:szCs w:val="36"/>
        </w:rPr>
      </w:pPr>
      <w:r>
        <w:rPr>
          <w:rFonts w:eastAsia="Arial" w:cs="Arial" w:ascii="Arial" w:hAnsi="Arial"/>
          <w:spacing w:val="-20"/>
          <w:szCs w:val="36"/>
        </w:rPr>
        <w:t xml:space="preserve">           </w:t>
      </w:r>
      <w:r>
        <w:rPr>
          <w:rFonts w:cs="Arial" w:ascii="Arial" w:hAnsi="Arial"/>
          <w:spacing w:val="-20"/>
          <w:szCs w:val="36"/>
        </w:rPr>
        <w:t xml:space="preserve">М16    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cs="Courier New" w:ascii="Courier New" w:hAnsi="Courier New"/>
          <w:spacing w:val="-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1  1333 ПЛЕШКАН      АУРЕЛ        1991 кмс  Москва-Искатель      11:0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2  1053 ЛИСИЦЫН      ПАВЕЛ        1991 3p   Лыткарино-ВК         11:0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3  2180 ЕГОРОВ       МАКСИМ       1991 2p   Тверь-Лис            11:0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4  1597 ПЕТРОВ       ВАДИМ        1991 2p   Ориента-Хорошево     11:0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5  1638 ИСТОМИН      АНТОН        1991 3ю   Пермь-ДЮСШОР №3      11:0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6   629 БАКУЛИН      АНДРЕЙ       1991 1p   Видное-Олимп         11:0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7  1100 КУЗНЕЦОВ     АЛЕКСЕЙ      1991 2p   Лыткарино-К-2        11:0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8  2406                           2000      РЕЗЕРВ               11:0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9  1639 ПОЛУШКИН     ДМИТРИЙ      1991      Пермь-ДЮСШОР №3      11:0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0   846 БОЙКО        АЛЕКСЕЙ      1991 3p   Заозерск ЦДОД        11:1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1  1869 КВИТКОВСКИЙ  БОГДАН       1991 1p   Сестрорецк-ВШ        11:1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2   648 АВДЕЕВ       ДМИТРИЙ      1991 1p   Воронеж-Авдеев       11:1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3  1848 КОВАЛЕНКО    АЛЕКСАНДР    1991 кмс  Серг.Посад-Спартак   11:1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4   498 ЛЕПКИН       ВИКТОР       1991 1p   Балтийский Берег-АФ  11:1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5  2275 ДАВЫДОВ      ДЕНИС        1991 кмс  Череповец ДЮСШ-Л     11:1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6  1930 СЕДОВ        АРТЕМ        1991 1p   Сестрорецк-ПС        11:1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7   698 РОМАНОВСКИЙ  СЕРГЕЙ       1992 1p   Выборг-Ориентир      11:1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8   336 КУХАРЧУК     РОМАН        1992 2p   АВС ЦФК Московского  11:1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9  2227 ПАНЧЕНКО     АНАТОЛИЙ     1991 2p   Украина              11:1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0  1538 ТЕРЕЩЕНКО    ВАСИЛИЙ      1991 1p   Ориента-Весна        11:2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1   532 ХУДОЛЕЙ      ВЛАДИМИР     1991 1p   Балтийский Берег-ЛЛ  11:2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2   496 ГРИЦЕНКО     ОЛЕГ         1991 1p   Балтийский Берег-АФ  11:2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3  1536 БЕЛОУСОВ     АЛЕКСЕЙ      1991 1p   Ориента-Весна        11:2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4  1684 БУСЫГИН      ОЛЕГ         1991 1p   Петрозаводск-Лидер   11:2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5   557 КОРОНКЕВИЧ   ДАНИИЛ       1991 1ю   Балтийский Берег-Ф   11:2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6   659 МУРАШКИН     НИКОЛАЙ      1991 кмс  Воронеж-Локомотив    11:2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7   697 ДУРАНДИН     РОМАН        1992 1p   Выборг-Ориентир      11:2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8   558 ШМИДТ        КИРИЛЛ       1991 1p   Балтийский Берег-Ф   11:2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9  1073 ЖУКОВ        АЛЕКСЕЙ      1991 2ю   Лыткарино-Г          11:2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0   296 БЕССОНОВ     АНДРЕЙ       1991 1p   Nord West            11:3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1   729 ЗУЗОВ        ИВАН         1991      Геленджик-Надежда    11:3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2  2206 ИВАНОВ       ДМИТРИЙ      1991 2p   Тольятти-ВАЗ-Формула 11:3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3  2404                           2000      РЕЗЕРВ               11:3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4  1695 ЕФРЕМКИН     ДМИТРИЙ      1991 кмс  Петрозаводск-Ориенти 11:3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5  1637 ВОЖАКОВ      АНДРЕЙ       1991      Пермь-ДЮСШОР №3      11:3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6  1927 КРАСЕХИН     НИКОЛАЙ      1991 2p   Сестрорецк-ПС        11:3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7   837 СИТНИКОВ     ЕВГЕНИЙ      1991 3p   ДЮТ Выборгского р-на 11:3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8  1537 МАРИКОВ      МИХАИЛ       1991 1p   Ориента-Весна        11:3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9  1275 БЕРНАЦКИЙ    ДМИТРИЙ      1991 3p   Москва-Вариант       11:3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0   556 ДЬЯКОВ       ВАСИЛИЙ      1991 1ю   Балтийский Берег-Ф   11:4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1  1154 ПУГАЧЁВ      АНДРЕЙ       1991 кмс  Лыткарино-Стас       11:4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2  1924 БЕЛОВ        ВИКТОР       1991 2p   Сестрорецк-ПС        11:4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3   389 КОНДРАШКИН   НИКОЛАЙ      1991 3ю   Азимут               11:4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4  1219 МОИСЕЕВ      ПЕТР         1991 1p   Мос.Компас-Ориента   11:4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5   609 ХОХЛОВСКИЙ   ИВАН         1992 1p   Брянск               11:4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6   497 ИЗБАШ        АЛЕКСАНДР    1991 3p   Балтийский Берег-АФ  11:4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7  2304 ПРОНИН       ВАЛЕРИЙ      1991 1p   Череповец-Май        11:4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8  1738 КАВЕРИН      НИКОЛАЙ      1991 3p   Приозерск-Веста      11:4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9  1442 ФИЛЕВ        АНТОН        1992 1p   Москва-СДЮСШ         11:4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0  1332 ДАНИЛЬЧЕНКОВ ДМИТРИЙ      1991 кмс  Москва-Искатель      11:5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1  1931 ЧИГИН        АЛЕКСЕЙ      1991 3p   Сестрорецк-ПС        11:5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2  1900 БОВЫКИН      ДМИТРИИ      1991 2p   Сестрорецк-КТС       11:5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3  2306 ШУТИКОВ      СТАНИСЛАВ    1991 1p   Череповец-Май        11:5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4   598 КЕЛЕР        ДМИТРИЙ      1991 2p   Белые ночи-КДЮСШ     11:5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5  2208 ХОХЛОВ       СЕРГЕЙ       1991 1p   Тольятти-ВАЗ-Формула 11:5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6  1929 ПИСКУНОВ     КОНСТАНТИН   1991 1p   Сестрорецк-ПС        11:5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7  1285 СЕТЫЙ        ИВАН         1991 1p   Москва-Виктория      11:5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8  1334 ЧЕРНОВ       ВЯЧЕСЛАВ     1991 кмс  Москва-Искатель      11:5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9  1925 КАМАЛОВ      СЕРГЕЙ       1991 3p   Сестрорецк-ПС        11:5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0  1508 ПУГАЧЕВ      НИКИТА       1991 1p   Ориента-SKI-O        12:0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1   631 ПОКРОВСКИЙ   ОЛЕГ         1991 1p   Видное-Олимп         12:0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2  2405                           2000      РЕЗЕРВ               12:0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3  1847 БАРЫШНИКОВ   АНДРЕЙ       1991 кмс  Серг.Посад-Спартак   12:0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4  1598 СЕРИКОВ ПАВЕ ПАВЕЛ        1991 1p   Ориента-Хорошево     12:0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5  2207 МОСКВИН      ДМИТРИЙ      1991 3p   Тольятти-ВАЗ-Формула 12:0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6  1656 БРОВКИН      ФЕДОР        1991 2p   Петродворец          12:0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7   630 БРИЧЕВСКИЙ   АНТОН        1991 1p   Видное-Олимп         12:0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8  1868 ДОРОХОВ      ИГОРЬ        1991 1p   Сестрорецк-ВШ        12:0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9   337 КУЧЕРОВ      ГРИГОРИЙ     1991 2p   АВС ЦФК Московского  12:0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0  1926 КОШКОВ       ПАВЕЛ        1991 2p   Сестрорецк-ПС        12:1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1  1657 МАСЛОВСКИЙ   ДМИТРИЙ      1991 кмс  Петродворец          12:1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2   911 ГОРБАЧЁВ     ИЛЬЯ         1991 1p   Кириши-О-Кинеф       12:1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3  1238 СУББОТИН     АЛЕКСЕЙ      1991 кмс  Мос.обл.-Спартак     12:1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4  2305 ЧУМИКАНОВ    АЛЕКСАНДР    1991 2p   Череповец-Май        12:1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5  1011 ЛУКШИН       АНТОН        1992 3ю   ЛДП-СРП-Ф            12:1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6  1928 ПАНФИЛОВ     МИХАИЛ       1991 1p   Сестрорецк-ПС        12:1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7  1986 БЕЛЯКОВ      АЛЕКСАНДР    1991 кмс  Сосновый Бор-КГ      12:1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8  1331 БРЫКОВ       ИГОРЬ        1991 кмс  Москва-Искатель      12:1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9   297 ДЕМЕНТЬЕВ    ИГОРЬ        1991 1p   Nord West            12:1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80   847 МАРИНЧАК     АЛЕКСАНДР    1992      Заозерск ЦДОД        12:2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81  2303 ВОРОНОВ      СЕРГЕЙ       1991 кмс  Череповец-Май        12:2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82  1408 СОЛОГУБОВ    ФЕДОР        1992 1p   Москва-О-Клуб        12:2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83  1006 АЛЕКСЕЕВ     РОМАН        1991 1ю   КЦТТ Моск.р-на       12:2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84  1155 СТРУКАЛИН    ВИКТОР       1991 1p   Лыткарино-Стас       12:2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85  1220 ХРОПОВ       АНДРЕЙ       1991 1ю   Мос.Компас-Ориента   12:2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cs="Courier New" w:ascii="Courier New" w:hAnsi="Courier New"/>
          <w:spacing w:val="-20"/>
          <w:szCs w:val="20"/>
        </w:rPr>
      </w:r>
    </w:p>
    <w:p>
      <w:pPr>
        <w:pStyle w:val="Normal"/>
        <w:autoSpaceDE w:val="false"/>
        <w:spacing w:lineRule="auto" w:line="180"/>
        <w:rPr>
          <w:rFonts w:ascii="Arial" w:hAnsi="Arial" w:cs="Arial"/>
          <w:spacing w:val="-20"/>
          <w:szCs w:val="36"/>
        </w:rPr>
      </w:pPr>
      <w:r>
        <w:rPr>
          <w:rFonts w:eastAsia="Arial" w:cs="Arial" w:ascii="Arial" w:hAnsi="Arial"/>
          <w:spacing w:val="-20"/>
          <w:szCs w:val="36"/>
        </w:rPr>
        <w:t xml:space="preserve">           </w:t>
      </w:r>
      <w:r>
        <w:rPr>
          <w:rFonts w:cs="Arial" w:ascii="Arial" w:hAnsi="Arial"/>
          <w:spacing w:val="-20"/>
          <w:szCs w:val="36"/>
        </w:rPr>
        <w:t xml:space="preserve">М18    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cs="Courier New" w:ascii="Courier New" w:hAnsi="Courier New"/>
          <w:spacing w:val="-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1   561 ПЕРЕЛЫГИН    МИХАИЛ       1990 кмс  Белгород             11:0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2   769 РУМЯНЦЕВ     ДЕНИС        1989 2p   Гольфстрим           11:0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3   766 БЕЛОГУБОВ    ЮРИЙ         1990 1p   Гольфстрим           11:0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4  2051 БОНДАРЕВ     ВАДИМ        1989 1p   Сочи                 11:0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5   559 ПРОХОРОВ     ЮРИЙ         1990 кмс  Балтийский Берег-Ф   11:0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6  1221 КАРТВЕЛИШВИЛ АНДРЕЙ       1990 кмс  Мос.Компас-Ориента   11:0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7   848 ВЕРШОК       АНАТОЛИЙ     1990      Заозерск ЦДОД        11:0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8   723 ДРЮПИН       НИКОЛАЙ      1990      ГДТЮ-АФ              11:0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9  1335 БОРИСОВ      МАКСИМ       1989 кмс  Москва-Искатель      11:0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0  1987 АРТЕМОВ      ЮРИЙ         1990 2p   Сосновый Бор-КГ      11:1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1  1767 ЗАБОТИН      ЕВГЕНИЙ      1989 2p   Рыбинск-ЦДЮТЭ        11:1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2  2307 БАЛАНДИН     АЛЕКСЕЙ      1990 кмс  Череповец-Май        11:1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3   702 ПЛАСТЫРЕВ    АЛЕКСЕЙ      1989 кмс  Выборг-Ориентир      11:1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4  1932 ЗАГЕРС       АНТОН        1990 2p   Сестрорецк-ПС        11:1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5   700 ЕРМАКОВ      СЕРГЕЙ       1989 1p   Выборг-Ориентир      11:1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6  1156 СИМОНОВ      МАКСИМ       1989 кмс  Лыткарино-Стас       11:1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7   724 КОСЬЯНОВ     ДМИТРИЙ      1989      ГДТЮ-АФ              11:1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8   701 ИВАНЕНКО     ЕВГЕНИЙ      1990 кмс  Выборг-Ориентир      11:1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9  1239 ГРАЧЕВ       ДМИТРИЙ      1990 кмс  Мос.обл.-Спартак     11:1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0  1870 КВИТКОВСКИЙ  АНТОН        1990 кмс  Сестрорецк-ВШ        11:2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1   946 СМИРНОВ      АНДРЕЙ       1989 2p   Клуб "Карта"         11:2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2   298 ДЕМЕНТЬЕВ    АНАТОЛИЙ     1989 2p   Nord West            11:2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3  1554 АБРАМОВ      НИКИТА       1989 1p   Ориента-Кунцево      11:2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4  2308 ЛЕВИН        МИХАИЛ       1989 1p   Череповец-Май        11:2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5   499 ГУЗИН        МАТВЕЙ       1989 1p   Балтийский Берег-АФ  11:2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6  2140 ЕЛИЗАРОВ     ВЛАДИМИР     1989 1p   СПб-Калинка          11:2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7   478 ПИГАРЕВ      ВАСИЛИЙ      1990 кмс  Балтийский Берег-MS  11:2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8  2191 МУЖИЛКО      ЕГОР         1990 1p   Тверь-Эко-Тех        11:2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9  1820 СОРОКИН      ДМИТРИЙ      1990 кмс  Северный ветер       11:2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0   767 ДАНИЛОВ      РОМАН        1989 3p   Гольфстрим           11:3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1   232 АФАНАСЬЕВ    ВЛАДИМИР     1990 1p   CRAFT-Ориента        11:3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2   912 КУРАКИН      АНДРЕЙ       1990 1p   Кириши-О-Кинеф       11:3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3   768 МАРЬИНСКИЙ   АЛЕКСАНДР    1990 3p   Гольфстрим           11:3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4  2139 АНДРЕЕВ      ОЛЕГ         1989 кмс  СПб-Калинка          11:3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5  1821 ШИФРИН       АЛЕКСЕЙ      1990 кмс  Северный ветер       11:3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6  1222 ШОРОХОВ      СЕРГЕЙ       1989 кмс  Мос.Компас-Ориента   11:3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7  2407                           2000      РЕЗЕРВ               11:3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8  1819 ПЕТРОВ       ПАВЕЛ        1989 кмс  Северный ветер       11:3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9  2156 КАШКАРОВ     АРСЕНИЙ      1989 1p   СПб-Университет      11:3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0  2141 СУШКО        ВЯЧЕСЛАВ     1990 2p   СПб-Калинка          11:4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1   990 ДОРОНИН      СЕРГЕЙ       1989 кмс  КСО Фрязино          11:4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2   699 ЕГОРОВ       ИВАН         1989 кмс  Выборг-Ориентир      11:4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3  2155 БЕЛОВ        НИКОЛАЙ      1989 3p   СПб-Университет      11:4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4  1818 ЗАСЛОНКИН    ПЁТР         1990 кмс  Северный ветер       11:4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5  1933 РАЧКОВ       ДЕНИС        1989 кмс  Сестрорецк-ПС        11:4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6   913 ПЕТРЕНКО     ОЛЕГ         1989 кмс  Кириши-О-Кинеф       11:4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7  1988 ФИЛИППОВ     ИЛЬЯ         1990 1p   Сосновый Бор-КГ      11:4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8  1723 МАКЕЕВ       ОЛЕГ         1989 1p   Полярная звезда      11:4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9  1871 ШУМСКИЙ      КИРИЛЛ       1990 1p   Сестрорецк-ВШ        11:4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cs="Courier New" w:ascii="Courier New" w:hAnsi="Courier New"/>
          <w:spacing w:val="-20"/>
          <w:szCs w:val="20"/>
        </w:rPr>
      </w:r>
      <w:r>
        <w:br w:type="page"/>
      </w:r>
    </w:p>
    <w:p>
      <w:pPr>
        <w:pStyle w:val="Normal"/>
        <w:autoSpaceDE w:val="false"/>
        <w:spacing w:lineRule="auto" w:line="180"/>
        <w:rPr>
          <w:rFonts w:ascii="Arial" w:hAnsi="Arial" w:cs="Arial"/>
          <w:spacing w:val="-20"/>
          <w:szCs w:val="36"/>
        </w:rPr>
      </w:pPr>
      <w:r>
        <w:rPr>
          <w:rFonts w:eastAsia="Arial" w:cs="Arial" w:ascii="Arial" w:hAnsi="Arial"/>
          <w:spacing w:val="-20"/>
          <w:szCs w:val="36"/>
        </w:rPr>
        <w:t xml:space="preserve">           </w:t>
      </w:r>
      <w:r>
        <w:rPr>
          <w:rFonts w:cs="Arial" w:ascii="Arial" w:hAnsi="Arial"/>
          <w:spacing w:val="-20"/>
          <w:szCs w:val="36"/>
        </w:rPr>
        <w:t xml:space="preserve">М21А   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cs="Courier New" w:ascii="Courier New" w:hAnsi="Courier New"/>
          <w:spacing w:val="-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1  2158 ПАВЛОВ       АЛЕКСЕЙ      1987 1p   СПб-Университет      13:0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2  1829 ПЕТРОВ       СЕРГЕЙ       1988 кмс  Северный ветер       13:0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3  1226 СОКОЛОВ      ДАНИЛА       1972 мс   Мос.Компас-Ориента   13:1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4  2164 ТОЛСТОПЯТОВ  ВАДИМ        1982 мс   Тамбов               13:1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5   305 КУПРИЕНКО    ДЕНИС        1971 мс   o-site.spb.ru        13:1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6  1769 МОРОЗОВ      АНТОН        1987 1p   Рязань-Автомобилист  13:1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7  1671 ГРИШМАН      ДЕНИС        1981 мс   Петрозаводск-Гришман 13:1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8   390 БЫТЕНСКИЙ    АЛЕКСАНДР    1960 1p   Азимут               13:1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9  1874 СНЕЖКО       ЕВГЕНИЙ      1987 кмс  Сестрорецк-ВШ        13:1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0  2088 КАЛУГИНА     СЕРГЕЙ       1986 кмс  СПб-Веста            13:1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1  1658 ПЬЯНКОВ      ДАНИИЛ       1980 кмс  Петродворец          13:1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2  1336 ГАВРИЛОВ     ЕВГЕНИЙ      1977 мс   Москва-Искатель      13:1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3  2219 ИГНАТЬЕВ     АНДРЕЙ       1974 кмс  Тула                 13:2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4   704 ЖИРНОВ       АНДРЕЙ       1985 2p   Выборг-Ориентир      13:2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5  1388 ПОДОБЕДОВ    ТИМОФЕЙ      1986 кмс  Москва-МГУ-START     13:2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6   820 ОПАЛЕВ       ОЛЕГ         1984 кмс  Долгопрудный-МФТИ    13:2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7   973 ФОМУШКИН     РОМАН        1984 1p   Колпино-ДТДиМ        13:2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8  1169 ЯКОВЛЕВ      СТАНИСЛАВ    1980 3p   МГУ                  13:2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9  1035 ЦВЕТКОВ      ДМИТРИЙ      1983 мсмк ЛО-SFR-system        13:2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0   660 КОНОНЕНКО    ПАВЕЛ        1985 мс   Воронеж-Локомотив    13:2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1   480 УХАНОВ       НИКОЛАЙ      1987 кмс  Балтийский Берег-MS  13:2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2   915 ЗЕРНОВ       СЕРГЕЙ       1980 мс   Кириши-О-Кинеф       13:2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3  1873 ЛАХМАНОВ     АЛЕКСЕЙ      1984 мс   Сестрорецк-ВШ        13:3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4  1374 ИВАНОВ       ЕВГЕНИЙ      1977 1p   Москва-МГУ           13:3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5   233 УШАКОВ       РОМАН        1982 кмс  CRAFT-Ориента        13:3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6   770 БУРАГО       АЛЕКСЕЙ      1975 мс   Гольфстрим           13:3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7   479 ЗЕМЛЯКОВ     АЛЕКСЕЙ      1985 кмс  Балтийский Берег-MS  13:3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8  2090 ОЗОЛИН       АЛЕКСЕЙ      1983 2p   СПб-Веста            13:3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9   773 ФИНАГИН      АЛЕКСЕЙ      1986 кмс  Гольфстрим           13:3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0  1007 КУЗНЕЦОВ     ЕВГЕНИЙ      1980 1p   КЦТТ Моск.р-на       13:3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1   610 ПОДДУБИКОВ   АЛЕКСЕЙ      1987 1p   Брянск               13:3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2  2282 ПАУТОВ       ВАЛЕРИЙ      1978 кмс  Череповец-Легенда    13:3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3  2409                           2000      РЕЗЕРВ               13:4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4  1411 КАЛИНИН      ОЛЕГ         1974 мс   Москва-О-РОСТ        13:4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5  2338 ИВАНОВ       АНДРЕЙ       1973 кмс  Яркий Мир            13:4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6  1074 ГЛУХОВ       ВАЛЕРИЙ      1988 мс   Лыткарино-Г          13:4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7   601 КИРЬЯНОВ     ЮРИЙ         1988 мс   Белые ночи-КДЮСШ     13:4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8  2317 БОНДАРЕНКО   РОМАН        1984 мс   Черное море-SFR      13:4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9   662 СЫЧЕВ        МАКСИМ       1985 мс   Воронеж-Локомотив    13:4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0  1724 РАЕР         МИХАИЛ       1983 1p   Полярная звезда      13:4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1  1823 ЕЛЬЦОВ       ДЕНИС        1974 кмс  Северный ветер       13:4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2  1685 КУЛЬБАЧКО    АНДРЕЙ       1960 мс   Петрозаводск-Лидер   13:4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3  2256 МАЛЬЦЕВ      КОНСТАНТИН   1987 кмс  ХМАО (Белоярский)    13:5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4   211 ЕМАЛДЫНОВ    ЮРИЙ         1969 мс   Angelniemen Ankkuri  13:5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5  2209 ТОМАН        ДМИТРИЙ      1976 кмс  Тольятти-ВАЗ-Формула 13:5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6  2229 МУХИДИНОВ    ВЯЧЕСЛАВ     1986 мс   Украина              13:5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7  1824 КАЛАЙДИН     ПАВЕЛ        1985 мс   Северный ветер       13:5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8   705 МАТРОСЕНКОВ  ВЯЧЕСЛАВ     1984 1p   Выборг-Ориентир      13:5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9   644 ЧЕРНЫЙ       ЕВГЕНИЙ      1977 мс   Вологда-Легенда      13:5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0  1223 ЗОТОВ        АЛЕКСЕЙ      1986 мс   Мос.Компас-Ориента   13:5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1  1704 ХОМЯКОВ      ДЕНИС        1985 1p   Петрозаводск-Шаг     13:5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2   947 СОБОЛЕВ      КИРИЛЛ       1978 3p   Клуб "Карта"         13:5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3   985 АНИЩЕНКО     ЕВГЕНИЙ      1977 1p   Крылатый батальон    14:0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4  2089 КОНЮХОВ      ВАСИЛИЙ      1988 кмс  СПб-Веста            14:0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5   916 КЛЮЕВ        ИВАН         1980 кмс  Кириши-О-Кинеф       14:0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6  1075 КАРИМБАЕВ    АРТУР        1988 кмс  Лыткарино-Г          14:0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7   661 ЛИТВИНОВ     ДМИТРИЙ      1982 мс   Воронеж-Локомотив    14:0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8  1262 КУКЛИН       АЛЕКСЕЙ      1980      Москва-Билдер        14:0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9  1768 ЗЕНКИН       НИКОЛАЙ      1987 1p   Рязань-Автомобилист  14:0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0  1697 ГЛАЗУНОВ     ДЕНИС        1986 мс   Петрозаводск-Ориенти 14:0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1   986 БАРАНОВСКИЙ  ВАЛЕРИЙ      1975 1p   Крылатый батальон    14:0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2   239 ТОЗУРЬ       СЕРГЕЙ       1968 кмс  HBM OK               14:0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3  2410                           2000      РЕЗЕРВ               14:1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4   948 ЯКУБОВ       СЕРГЕЙ       1979 1p   Клуб "Карта"         14:1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5  2228 КРАТОВ       АЛЕКСАНДР    1985 мс   Украина              14:1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6   917 СИМАНОВ      АЛЕКСАНДР    1980 кмс  Кириши-О-Кинеф       14:1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7   299 НИКИФОРЕНКО  ЛЕОНИД       1988 кмс  Nord West            14:1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8   703 БУЛЫГА       СЕРГЕЙ       1985 мс   Выборг-Ориентир      14:1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9   987 БРИШТЕН      МИХАИЛ       1986 1p   Крылатый батальон    14:1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0  2408                           2000      РЕЗЕРВ               14:1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1   707 НИКОЛАЕВ     АНТОН        1985 2p   Выборг-Ориентир      14:1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2  1826 КРУГЛОВ      ВЯЧЕСЛАВ     1988 кмс  Северный ветер       14:1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3   771 ЗАБОЙКИН     АНДРЕЙ       1976 мс   Гольфстрим           14:2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4   914 ГАШКОВ       АНАТОЛИЙ     1980 кмс  Кириши-О-Кинеф       14:2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5  1019 КОЛЕСОВ      СЕРГЕЙ       1979 1p   Лично-Колесов        14:2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6  1168 КУБАРЕВ      МИХАИЛ       1969 1p   МГУ                  14:2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7  1225 МИНАКОВ      АЛЕКСАНДР    1982 мс   Мос.Компас-Ориента   14:2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8  1827 ЛЕБЕДЕВ      АРТЁМ        1988 кмс  Северный ветер       14:2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9  1747 НИКИТИН      ИВАН         1988 мс   Псков-SFR            14:2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80   481 ЧЕГАРОВСКИЙ  МИХАИЛ       1987 кмс  Балтийский Берег-MS  14:2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81  2165 УХЛОВЦЕВ     МИХАИЛ       1987 кмс  Тамбов               14:2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82   611 ТИТЕНКОВ     ПЁТР         1983 2p   Брянск               14:2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83  1241 САЛАТКИН     АЛЕКСАНДР    1986 мс   Мос.обл.-Спартак     14:3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84  1872 БАРИНОВ      СЕРГЕЙ       1987 кмс  Сестрорецк-ВШ        14:3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85  2337 ВОЛКОВ       МИХАИЛ       1975 мс   Яркий Мир            14:3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86  2411                           2000      РЕЗЕРВ               14:3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87   599 ГОРБАТЕНКОВ  ИГОРЬ        1971 мс   Белые ночи-КДЮСШ     14:3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88   819 ОВЧИННИКОВ   ВАСИЛИЙ      1985 кмс  Долгопрудный-2       14:3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89  1696 БАРСКИЙ      ПАВЕЛ        1986 мс   Петрозаводск-Ориенти 14:3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90  1828 МЫТИНСКИЙ    ЛЕОНИД       1987 мс   Северный ветер       14:3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91  1599 ЛАВРИНОВИЧ   АРТЕМ        1985 мс   Ориента-Хорошево     14:3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92  1337 МАГАНОВ      АЛЕКСЕЙ      1976 кмс  Москва-Искатель      14:3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93  2348 НЕКРАСОВ     ДМИТРИЙ      1985 кмс  Ярославль            14:4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94  1240 МАЛЬЦЕВ      АЛЕКСЕЙ      1988 кмс  Мос.обл.-Спартак     14:4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95  2159 ФИЛАТОВ      ЕГОР         1987 кмс  СПб-Университет      14:4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96  2181 МАКАРОВ      СЕРГЕЙ       1988 1p   Тверь-Лис            14:4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97  1306 КОРОБОВ      ДМИТРИЙ      1977 кмс  Москва-ДЮСШ 32 Фотон 14:4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98  2220 САВУШКИН     ЕВГЕНИЙ      1981 мс   Тула                 14:4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99  2163 НАЗАРОВ      РОМАН        1985 кмс  Тамбов               14:4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00  1600 СУХОВ        АРТЕМ        1987 кмс  Ориента-Хорошево     14:4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01  1338 ЧИСТЯКОВ     СТАНИСЛАВ    1988      Москва-Искатель      14:4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02  1946 АБАКУМОВ     АЛЕКСЕЙ      1981 мс   Сосновый Бор-ГЗ      14:4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03  1180 МЕЛЕШКО      ЕВГЕНИЙ      1984 мс   Минск-БГУ            14:5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04  1224 МАСНЫЙ       ЮРИЙ         1985 мс   Мос.Компас-Ориента   14:5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05   318 ЛЕБЕДЕВ      АЛЕКСАНДР    1974 1p   woO-TV               14:5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06   560 СУГАК        ЮРИЙ         1981 мс   Балтийский Берег-Ф   14:5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07   663 ЦЫБЫШЕВ      ДМИТРИЙ      1987 кмс  Воронеж-Локомотив    14:5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08  2157 БОРОЗДИН     АНДРЕЙ       1987 1p   СПб-Университет      14:5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09  1825 КРАСНИЕНКО   ФЁДОР        1983 кмс  Северный ветер       14:5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10  2247 ПАНЧЕНКО     АРТЕМ        1988 кмс  Харьков-1            14:5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11  2280 КУДРЯВЦЕВ    КИРИЛЛ       1973 кмс  Череповец-Легенда    14:5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12  1039 ГЛАЗУНОВ     АНДРЕЙ       1974 1p   Лосиный остров       14:5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13  1449 САМАРЦЕВ     АЛЕКСАНДР    1984 1p   Москва-ССО МИФИ      15:0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14   562 ПАЛАДИЕВ     ЕВГЕНИЙ      1987 мс   Белгород             15:0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15  2194 РОЩИН        РОМАН        1980 1p   Теплый Стан          15:0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16  2225 ДЕГТЕРЁВ     ЕВГЕНИЙ      1984 кмс  Тульский пряник      15:0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17   706 МИХАЙЛОВ     ДЕНИС        1986 1p   Выборг-Ориентир      15:0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18  2143 ИВАНОВ       СТАНИСЛАВ    1988 2p   СПб-Калинка          15:0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19  1509 ГАНИЧЕВ      ПАВЕЛ        1984 кмс  Ориента-SKI-O        15:0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20  1822 АГАФОНЦЕВ    ЮРИЙ         1987 кмс  Северный ветер       15:0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21  2281 ПАНТЕЛЕЕВ    ЛЕОНИД       1978 кмс  Череповец-Легенда    15:0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22  2349 ПАРХУТ       ДМИТРИЙ      1977 1p   Ярославль            15:0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23  1175 САВАНОВИЧ    ВИТАЛИЙ      1978      Минск                15:1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24  2276 ЛАМОВ        АНДРЕЙ       1986 мс   Череповец ДЮСШ-Л     15:1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25   774 ЯКОРЬ        СЕРГЕЙ       1987 кмс  Гольфстрим           15:1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26  2142 ВАЛЬКОВСКИЙ  ВЛАДИСЛАВ    1988 кмс  СПб-Калинка          15:1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27   600 КИЖЛО        АЛЕКСЕЙ      1988 кмс  Белые ночи-КДЮСШ     15:1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28   772 СЕНИН        МИХАИЛ       1978 кмс  Гольфстрим           15:1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cs="Courier New" w:ascii="Courier New" w:hAnsi="Courier New"/>
          <w:spacing w:val="-20"/>
          <w:szCs w:val="20"/>
        </w:rPr>
      </w:r>
    </w:p>
    <w:p>
      <w:pPr>
        <w:pStyle w:val="Normal"/>
        <w:autoSpaceDE w:val="false"/>
        <w:spacing w:lineRule="auto" w:line="180"/>
        <w:rPr>
          <w:rFonts w:ascii="Arial" w:hAnsi="Arial" w:cs="Arial"/>
          <w:spacing w:val="-20"/>
          <w:szCs w:val="36"/>
        </w:rPr>
      </w:pPr>
      <w:r>
        <w:rPr>
          <w:rFonts w:eastAsia="Arial" w:cs="Arial" w:ascii="Arial" w:hAnsi="Arial"/>
          <w:spacing w:val="-20"/>
          <w:szCs w:val="36"/>
        </w:rPr>
        <w:t xml:space="preserve">           </w:t>
      </w:r>
      <w:r>
        <w:rPr>
          <w:rFonts w:cs="Arial" w:ascii="Arial" w:hAnsi="Arial"/>
          <w:spacing w:val="-20"/>
          <w:szCs w:val="36"/>
        </w:rPr>
        <w:t xml:space="preserve">М21К   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cs="Courier New" w:ascii="Courier New" w:hAnsi="Courier New"/>
          <w:spacing w:val="-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1  1991 КИРИЧЕНКО    АНТОН        1980 кмс  Сосновый Бор-КГ      12:4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2   202 ГОЛУБЕВ      МАКСИМ       1976 3p   110%                 12:4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3  1954 ПЯДЫШЕВ      ЕВГЕНИЙ      1981 кмс  Сосновый Бор-ГЗ      12:4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4  1953 ПОПОВ        ЕГОР         1985 2p   Сосновый Бор-ГЗ      12:4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5   234 ИППОЛИТОВ    МИХАИЛ       1980 1p   CRAFT-Ориента        12:4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6  1831 ИГНАТЬЕВ     ДМИТРИЙ      1984 2p   Северный ветер       12:4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7   918 ЧЕРНЫШЁВ     АНДРЕЙ       1982 1p   Кириши-О-Кинеф       12:4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8  2099 МИЦКЕВИЧ     ВИКТОР       1966      СПбГМУ им.Павлова    12:5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9   725 ФЕДОТОВ      АЛЕКСЕЙ      1982      ГДТЮ-АФ              12:5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0   210 ШЕЛКОВНИКОВ  ДЕНИС        1987 кмс  ALKO-STOP            12:5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1  2324 АЛФЕРОВ      ВАДИМ        1975 3p   Экран                12:5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2  1740 АРУТЮНЯН     АРУТЮН       1973 1p   Про-Спорт            12:5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3  2412                           2000      РЕЗЕРВ               12:5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4  1950 ИВАНОВ       КИРИЛЛ       1982 2p   Сосновый Бор-ГЗ      12:5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5  1539 ПАНКРАТОВ    АНДРЕЙ       1981 2p   Ориента-Весна        12:5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6  1512 ТРЕМПОЛЬЦЕВ  АЛЕКСАНДР    1976 кмс  Ориента-SKI-O        12:5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7  2201 ЖИРОВ        МИХАИЛ       1985 2p   Тольятти-ВАЗ         12:5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8  1450 ДУДНИКОВ     ВЛАДИМИР     1985 1p   Москва-ССО МИФИ      13:0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9   780 СМИРНОВ      СЕРГЕЙ       1975 кмс  Гольфстрим           13:0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0  1577 БЫКОВ        ЭДУАРД       1974 1p   Ориента-Ника         13:0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1  2145 СКОПИНСКИЙ   СЕРГЕЙ       1972 1p   СПб-Калинка          13:0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2   460 ИВАНОВ       НИКОЛАЙ      1973 1p   Артемьевцы           13:0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3   206 КУЗЬМИН      ВАСИЛИЙ      1986 кмс  ALKO-STOP            13:0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4   207 КУЛЬБАЧКО    АЛЕКСЕЙ      1986 мс   ALKO-STOP            13:0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5   204 ЕРМАЧЕНКО    НИКОЛАЙ      1987 кмс  ALKO-STOP            13:0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6  1451 ЕРМАЧЕНКОВ   АЛЕКСЕЙ      1986 1p   Москва-ССО МИФИ      13:0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7  1952 МАЛМЫГИН     СЕРГЕЙ       1977 1p   Сосновый Бор-ГЗ      13:0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8  2052 СУГАК        ПАВЕЛ        1983 кмс  СПб-Берег            13:1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9  1339 ЮЖАЛИН       ВЛАДИМИР     1974 2p   Москва-Искатель      13:1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0   205 ЗАЕЦ         АЛЕКСЕЙ      1987 кмс  ALKO-STOP            13:1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1   302 МАЛЕВСКИЙ    АНДРЕЙ       1980 кмс  O-Log                13:1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2  1560 ТРИФОНОВ     ВЛАДИМИР     1964 2p   Ориента-Мысль        13:1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3  2309 МАЛЫШЕВ      СЕРГЕЙ       1985 мс   Череповец-Май        13:1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4  2325 ПОПЛАВСКИЙ   АНДРЕЙ       1980 3p   Экран                13:1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5   778 ИВАНОВ       ЕВГЕНИЙ      1981 кмс  Гольфстрим           13:1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6  1452 МУЗЫЧЕНКО    КИРИЛЛ       1986 1p   Москва-ССО МИФИ      13:1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7  1749 ВАРТАВАНЯН   СЕРГЕЙ       1968 1p   Раменское МО         13:1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8   776 АНОХИН       ЕГОР         1983 кмс  Гольфстрим           13:2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9  2144 МОКИЕНКО     НИКИТА       1987      СПб-Калинка          13:2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0  1023 КОСОРУКОВ    АНТОН        1986 кмс  Лично-Косоруков      13:2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1  1115 КОНДРАШОВ    ВЛАДИМИР     1971 1p   Лыткарино-Моторс     13:2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2  1771 ШИБАНОВ      ВЛАДИМИР     1980 кмс  Рязань-лично         13:2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3  2326 ТАМАРИН      ДМИТРИЙ      1980 3p   Экран                13:2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4  2340 КУОККАНЕН    АНДРЕЙ       1975 кмс  Яркий Мир            13:2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5  2413                           2000      РЕЗЕРВ               13:2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6  1114 ГОРБАЧЁВ     АЛЕКСЕЙ      1974 1p   Лыткарино-Моторс     13:2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7  2357 ДЕТКОВ       АЛЕКСАНДР    1975 кмс  Ярославль-ЯНОС       13:2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8  1020 КОЛОБОВ      АНДРЕЙ       1973 мс   Лично-Колобов        13:3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9  1578 КОРОБОВ      АЛЕКСАНДР    1974 кмс  Ориента-Ника         13:3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0  1884 РЫБАКОВ      АЛЕКСАНДР    1975 1p   Сестрорецк-ИП        13:3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1  1117 ПАВЛИКОВ     РОМАН        1977 1p   Лыткарино-Моторс     13:3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2  1171 КНОТЬКО      АЛЕКСАНДР    1971 1p   МГУ-Кнотько          13:3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3  2415                           2000      РЕЗЕРВ               13:3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4   777 ИБРАГИМОВ    ДЕНИС        1983 мс   Гольфстрим           13:3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5  1461 АЛЕКСЕЕВ     ОЛЕГ         1964 2p   МЭИ-Ветер ОК         13:3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6   649 СТОЛПОВСКИЙ  АНДРЕЙ       1983 кмс  Воронеж-Авдеев       13:3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7  1112 АЧУЕВ        АНДРЕЙ       1971 1p   Лыткарино-Моторс     13:3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8   461 СЕРГЕЕВ      АНДРЕЙ       1974 2p   Артемьевцы           13:4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9  1743 ЛИТВИНОВ     АЛЕКСАНДР    1976 кмс  Про-Спорт            13:4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0   482 ПАРХОМЕНКО   АЛЕКСАНДР    1980 кмс  Балтийский Берег-MS  13:4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1  2041 ГОЛЫШЕВ      ЕВГЕНИЙ      1985 1p   Сосновый Бор-ФМ      13:4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2  1912 МАСЛЕННИКОВ  ВЛАДИСЛАВ    1973      Сестрорецк-МПС       13:4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3  1608 ЦУПИКОВ      ВЛАДИМИР     1974 1p   Павловск-Воронежск.  13:4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4   779 КУЗНЕЦОВ     АЛЕКСЕЙ      1984 кмс  Гольфстрим           13:4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5  1116 ЛАЗУТКИН     АЛЕКСЕЙ      1978 1p   Лыткарино-Моторс     13:4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6  1412 КРЫЛОВ       НИКОЛАЙ      1977 1p   Москва-О-РОСТ        13:4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7  1948 ЗЕМЛЯНИКИН   АНТОН        1982 2p   Сосновый Бор-ГЗ      13:4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8  2414                           2000      РЕЗЕРВ               13:5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9   391 АНАСТАСЬЕВ   ВАЛЕНТИН     1974 2p   Азимут               13:5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0  1830 БРУСОВ       ВЛАДИМИР     1978 кмс  Северный ветер       13:5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1  1956 СЕМЕНОВ      ДМИТРИЙ      1975 1p   Сосновый Бор-ГЗ      13:5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2   394 НИКИТИН      ДМИТРИЙ      1979      Азимут               13:5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3  1511 СОБОЛИН      СЕРГЕЙ       1970 1p   Ориента-SKI-O        13:5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4  2053 ТРЕВГОДА     МИХАИЛ       1983 1p   СПб-Берег            13:5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5  2224 ШЕСТОВ       АЛЕКСАНДР    1987 1p   Тула-ТулГУ           13:5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6  1990 ГУЛЬКОВ      МИХАИЛ       1987 1p   Сосновый Бор-КГ      13:5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7  1741 ГАВРИЛОВ     ИГОРЬ        1973 кмс  Про-Спорт            13:5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8  2223 ТЁМКИН       ПАВЕЛ        1986 1p   Тула-ТулГУ           14:0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9  1955 ПЯДЫШЕВ      АЛЕКСЕЙ      1983 кмс  Сосновый Бор-ГЗ      14:0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80  1227 ЛАЗАРЕВ      ГРИГОРИЙ     1987 мс   Мос.Компас-Ориента   14:0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81   775 АВЕРИН       АНДРЕЙ       1978 мс   Гольфстрим           14:0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82   708 ТОЧИЛКИН     АНТОН        1977 кмс  Гайс-спорт           14:0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83   392 ВАСИЛЬЕВ     АЛЕКСАНДР    1973 2p   Азимут               14:0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84  1742 ЛИТВИНОВ     ИГОРЬ        1974 кмс  Про-Спорт            14:0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85  1157 СУРОВЦЕВ     АЛЕКСАНДР    1988 1p   Лыткарино-Стас       14:0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86   314 СТРИМОВСКИЙ  ЛЕОНИД       1971 кмс  Woodecor             14:0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87  2339 БОРИСОВ      МАКСИМ       1973 мс   Яркий Мир            14:0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88  1022 КОНАНОВ      ДМИТРИЙ      1975 кмс  Лично-Конанов        14:1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89  1555 МИТЕРЕВ      ЕГОР         1987 кмс  Ориента-Кунцево      14:1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90  1989 БУДАКОВСКИЙ  АРТЕМ        1987 кмс  Сосновый Бор-КГ      14:1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91  1745 ПОРОХ        АЛЕКСАНДР    1974 кмс  Про-Спорт            14:1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92  1949 ИВАНОВ       ЕВГЕНИЙ      1982 2p   Сосновый Бор-ГЗ      14:1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93   209 ПОМЕРАНЦЕВ   АНДРЕЙ       1984 кмс  ALKO-STOP            14:1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94   393 ВОЛОКИТИН    КОНСТАНТИН   1969      Азимут               14:1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95  1947 БОНДАРЕВ     ОЛЕГ         1985 2p   Сосновый Бор-ГЗ      14:1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96   208 ЛЕОНТЬЕВ     АЛЕКСАНДР    1988 кмс  ALKO-STOP            14:1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97  2059 СТЕПАНОВ     СЕРГЕЙ       1980 1p   СПб-Вереск           14:1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98  1101 ЩЁКАЛЕВ      АЛЕКСЕЙ      1987 2p   Лыткарино-К-2        14:2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99  1510 КОТОВ        ВЯЧЕСЛАВ     1972 кмс  Ориента-SKI-O        14:2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00   310 НАЛЕТОВ      ДМИТРИЙ      1971 1p   SportIdent.ru        14:2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01  1951 МАЛИЧЕВ      ДМИТРИЙ      1974 1p   Сосновый Бор-ГЗ      14:2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02  1113 ГЛУШКОВ      РОМАН        1977 1p   Лыткарино-Моторс     14:2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03  1957 УШАКОВ       СЕРГЕЙ       1974 кмс  Сосновый Бор-ГЗ      14:2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</w:t>
      </w:r>
      <w:r>
        <w:rPr>
          <w:rFonts w:cs="Courier New" w:ascii="Courier New" w:hAnsi="Courier New"/>
          <w:spacing w:val="-20"/>
          <w:szCs w:val="20"/>
        </w:rPr>
        <w:t xml:space="preserve">104  1744 НИКИФОРОВ    СЕРГЕЙ       1974 1p   Про-Спорт            14:2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cs="Courier New" w:ascii="Courier New" w:hAnsi="Courier New"/>
          <w:spacing w:val="-20"/>
          <w:szCs w:val="20"/>
        </w:rPr>
      </w:r>
    </w:p>
    <w:p>
      <w:pPr>
        <w:pStyle w:val="Normal"/>
        <w:autoSpaceDE w:val="false"/>
        <w:spacing w:lineRule="auto" w:line="180"/>
        <w:rPr>
          <w:rFonts w:ascii="Arial" w:hAnsi="Arial" w:eastAsia="Arial" w:cs="Arial"/>
          <w:spacing w:val="-20"/>
          <w:szCs w:val="36"/>
        </w:rPr>
      </w:pPr>
      <w:r>
        <w:rPr>
          <w:rFonts w:eastAsia="Arial" w:cs="Arial" w:ascii="Arial" w:hAnsi="Arial"/>
          <w:spacing w:val="-20"/>
          <w:szCs w:val="36"/>
        </w:rPr>
        <w:t xml:space="preserve">   </w:t>
      </w:r>
      <w:r>
        <w:br w:type="page"/>
      </w:r>
    </w:p>
    <w:p>
      <w:pPr>
        <w:pStyle w:val="Heading3"/>
        <w:spacing w:lineRule="auto" w:line="180"/>
        <w:rPr>
          <w:b w:val="false"/>
          <w:b w:val="false"/>
          <w:bCs w:val="false"/>
          <w:sz w:val="24"/>
        </w:rPr>
      </w:pPr>
      <w:r>
        <w:rPr>
          <w:rFonts w:eastAsia="Arial"/>
          <w:b w:val="false"/>
          <w:bCs w:val="false"/>
          <w:sz w:val="24"/>
        </w:rPr>
        <w:t xml:space="preserve">        </w:t>
      </w:r>
      <w:r>
        <w:rPr>
          <w:b w:val="false"/>
          <w:bCs w:val="false"/>
          <w:sz w:val="24"/>
        </w:rPr>
        <w:t xml:space="preserve">М35    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b/>
          <w:b/>
          <w:bCs/>
          <w:spacing w:val="-20"/>
          <w:sz w:val="24"/>
          <w:szCs w:val="20"/>
        </w:rPr>
      </w:pPr>
      <w:r>
        <w:rPr>
          <w:rFonts w:cs="Courier New" w:ascii="Courier New" w:hAnsi="Courier New"/>
          <w:b/>
          <w:bCs/>
          <w:spacing w:val="-20"/>
          <w:sz w:val="24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1   919 НЮНИН        РОМАН        1972 кмс  Кириши-О-Кинеф       11:5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2  2417                           2000      РЕЗЕРВ               11:5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3   920 САЛАТКИН     ЕВГЕНИЙ      1968 мс   Кириши-О-Кинеф       11:5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4   396 ЗИНДЕР       ЛЕВ          1970 кмс  Азимут               11:5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5  1462 АНДРОНОВ     ГЛЕБ         1968 2p   МЭИ-Ветер ОК         11:5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6  1012 АКСЕНОВ      ИГОРЬ        1968 кмс  Лично-Аксенов        11:5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7   259 БОНДАРЕНКО   ИГОРЬ        1968 мс   MTBO SPb Club        11:5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8   605 ЕГОРОВ       ПЕТР         1972 1p   Братья Егоровы       11:5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9  2330 ЖУКОВ        АНДРЕЙ       1972      Якутск               11:5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0  1027 ЛЕДУС        ИГОРЬ        1970 2p   Лично-Ледус          11:5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1   463 МАТВЕЕВ      АЛЕКСЕЙ      1972 2p   Артемьевцы           12:0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2  2101 ЗОЛОТЫХ      АНДРЕЙ       1972 1p   СПб-ГолдТим          12:0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3  1513 ШВЕДОВ       АНДРЕЙ       1972 мс   Ориента-SKI-O        12:0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4   852 ПАСЕЧНИК     ВЛАДИМИР     1969 1p   Ижора                12:0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5  2202 ДВОРЯНСКИЙ   ВЛАДИМИР     1970 мс   Тольятти-ВАЗ         12:0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6   636 АЛЕКСЕЕВ     РОМАН        1969 1p   Владимир-Цемент      12:0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7  1454 СЫТОВ        НИКОЛАЙ      1971      Мосмеридиан          12:0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8  1875 ШКИЛЁВ       ВИТАЛИЙ      1971 1p   Сестрорецк-ВШ        12:0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9  1250 ВАСИН        ДАНИЛА       1972 кмс  Москва-007           12:0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0  1755 АРЗУМАНОВ    АЛЕКСЕЙ      1972 1p   Росавтобанк          12:0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1   781 ФЁДОРОВ      ИГОРЬ        1968 1p   Гольфстрим           12:1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2   528 МАРЧЕНКО     ВАДИМ        1972 1p   Балтийский Берег-ВТ  12:1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3   395 БОГДАНОВ     АНТОН        1969 3p   Азимут               12:1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4  1257 ЛЕСИН        АЛЕКСАНДР    1970 3p   Москва-O-DEAF        12:1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5  1463 ШЕРЕМЕТЬЕВ   СЕРГЕЙ       1969 3p   МЭИ-Ветер ОК         12:1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6  1342 МАНЦЕРОВ     АЛЕКСАНДР    1972 кмс  Москва-КФК-110       12:1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7  1014 ГОЛУБЕВ      БОРИС        1968      Лично-Голубев        12:1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8  2195 БАКУН        СЕРГЕЙ       1970 кмс  Титан                12:1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9  1355 РОМАНОВСКИЙ  НИКОЛАЙ      1970      Москва-М-33          12:1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0  1029 ПОЛУТИН      АЛЕКСАНДР    1969 3p   Лично-Полутин        12:1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1   462 МАМЛЫГА      АЛЕКСАНДР    1972 1p   Артемьевцы           12:2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2  2153 ЕВДОКИМОВ    АНДРЕЙ       1972 1p   СПб-Планета ВО       12:2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3   604 ЕГОРОВ       АНДРЕЙ       1970 1p   Братья Егоровы       12:2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4  2188 САДКОВ       АЛЕКСЕЙ      1971 1p   Тверь-Планета        12:2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5  2318 ТЕТИКОВ      ВИТАЛИЙ      1972 кмс  Черное море-SFR      12:2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6  2310 ПАНКРАТОВ    ДМИТРИЙ      1971 кмс  Череповец-Май        12:2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7  2283 ЖЕСТОВСКИЙ   АЛЕКСЕЙ      1968 мс   Череповец-Легенда    12:2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8   510 МУРАВНИК     ДМИТРИЙ      1972 2p   Балтийский Берег-ВАП 12:2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9  1356 СМИРНОВ      МАКСИМ       1970      Москва-М-33          12:2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0  1601 АРХИПОВ      ВЛАДИМИР     1970 кмс  Ориента-Хорошево     12:2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1   638 ДАВЫДОВ      ДМИТРИЙ      1967 кмс  Владимир-Цемент      12:3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2   642 РАСТЕГАЕВ    БОРИС        1970 кмс  Владимир-Цемент      12:3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3   641 МАРКОВ       АЛЕКСЕЙ      1970 1p   Владимир-Цемент      12:3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4   240 КИСИЛЬ       ОЛЕГ         1968 мс   HBM OK               12:3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5   640 КРЕТИНИН     АЛЕКСАНДР    1968 кмс  Владимир-Цемент      12:3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6  2341 АШКИНАДЗИ    АРКАДИЙ      1969 кмс  Яркий Мир            12:3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7  2342 КАРПЕЛЬСОН   АЛЕКСАНДР    1970 кмс  Яркий Мир            12:3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8   637 ГОРИН        ВЛАДИМИР     1969 кмс  Владимир-Цемент      12:3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9   639 ЕРШОВ        ВИКТОР       1968 кмс  Владимир-Цемент      12:3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0   315 ЗДРАДОВСКИЙ  ЯРОСЛАВ      1968 мс   Woodecor             12:3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1  1013 ГАЙДАМАК     МИХАИЛ       1969 2p   Лично-Гайдамак       12:4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2  2416                           2000      РЕЗЕРВ               12:4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3   303 СЫСОЕВ       ПАВЕЛ        1971 мс   OMK-NIKE ACG         12:4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cs="Courier New" w:ascii="Courier New" w:hAnsi="Courier New"/>
          <w:spacing w:val="-20"/>
          <w:szCs w:val="20"/>
        </w:rPr>
      </w:r>
    </w:p>
    <w:p>
      <w:pPr>
        <w:pStyle w:val="Normal"/>
        <w:autoSpaceDE w:val="false"/>
        <w:spacing w:lineRule="auto" w:line="180"/>
        <w:rPr>
          <w:rFonts w:ascii="Arial" w:hAnsi="Arial" w:cs="Arial"/>
          <w:spacing w:val="-20"/>
          <w:szCs w:val="36"/>
        </w:rPr>
      </w:pPr>
      <w:r>
        <w:rPr>
          <w:rFonts w:eastAsia="Arial" w:cs="Arial" w:ascii="Arial" w:hAnsi="Arial"/>
          <w:spacing w:val="-20"/>
          <w:szCs w:val="36"/>
        </w:rPr>
        <w:t xml:space="preserve">           </w:t>
      </w:r>
      <w:r>
        <w:rPr>
          <w:rFonts w:cs="Arial" w:ascii="Arial" w:hAnsi="Arial"/>
          <w:spacing w:val="-20"/>
          <w:szCs w:val="36"/>
        </w:rPr>
        <w:t xml:space="preserve">М40    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cs="Courier New" w:ascii="Courier New" w:hAnsi="Courier New"/>
          <w:spacing w:val="-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1  2093 РАЗМЕТОВ     АНДРЕЙ       1967 кмс  СПб-Веста            11:0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2   643 КАШИЦЫН      МИХАИЛ       1967 1p   Владимир-Цемент      11:0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3   401 ХАРЛАМОВ     МИХАИЛ       1964 кмс  Азимут               11:0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4   853 ПАСЕЧНИК     СЕРГЕЙ       1967 кмс  Ижора                11:0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5  2343 ПЕЧЕНКИН     ЮРИЙ         1963 1p   Яркий Мир            11:0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6  1279 ТАРАНЦЕВ     ДМИТРИЙ      1966 кмс  Москва-ВВИА          11:0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7  2419                           2000      РЕЗЕРВ               11:0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8  1350 МИРОШНИКОВ   МАКСИМ       1963 2p   Москва-Лефортово     11:0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9   399 КАЛМЫКОВ     АЛЕКСЕЙ      1967 кмс  Азимут               11:0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0   650 ГЕНЕРАЛОВ    АНДРЕЙ       1964      Воронеж-Авдеев       11:1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1   398 ВОЛЬКЕНШТЕЙН ФЕДОР        1965 3p   Азимут               11:1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2  1478 РАЗУМНЫЙ     ВЯЧЕСЛАВ     1965 кмс  Обнинск              11:1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3  1307 ДЕМЕНТЬЕВ    КОНСТАНТИН   1966 1p   Москва-ДЮСШ 32 Фотон 11:1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4   718 АШКИНАДЗИ    БОРИС        1964 кмс  Гатчина-Ветер        11:1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5  2356 ИГНАТЬЕВ     АЛЕКСАНДР    1967 мс   Ярославль-РИТА       11:1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6  2091 ДОБРИЦКИЙ    АЛЕКСАНДР    1966 кмс  СПб-Веста            11:1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7   679 БЕЛЯЕВ       АНДРЕЙ       1967 3p   Все вместе           11:1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8  2358 ГОРЯНЧЕВ     МИХАИЛ       1966 1p   ЯрХГ                 11:1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9   403 ШЕЛЁХИН      АНАТОЛИЙ     1967 кмс  Азимут               11:1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0  2242 ПАВЛОВ       ВАДИМ        1963 1p   ФорМуЛа_239          11:2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1  2285 СОЛДАТКИН    СЕРГЕЙ       1966 мс   Череповец-Легенда    11:2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2   316 НОВГОРОДЦЕВ  ДМИТРИЙ      1965 мс   Woodecor             11:2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3  1609 МАКЕЙЧИК     СЕРГЕЙ       1967 мс   Павловск-Воронежск.  11:2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4  1018 КАЛИМУЛЛИН   ДМИТРИЙ      1965 мс   Лично-Калимуллин     11:2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5  2286 ХАВРОНИЧЕВ   СЕРГЕЙ       1966 кмс  Череповец-Легенда    11:2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6   400 КУЗЬМИН      АНДРЕЙ       1964 кмс  Азимут               11:2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7   339 РУМЯНЦЕВ     ЮРИЙ         1963 кмс  АГНИ                 11:2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8   301 СОРОКИН      АНДРЕЙ       1963 2p   Nord West            11:2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9   854 ШПИЛЕВОЙ     АЛЕКСАНДР    1963 2p   Ижора                11:2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0  1556 КОРОТКОВ     МИХАИЛ       1967 2p   Ориента-Кунцево      11:3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1  1540 СЕРПИНСКИЙ   СТАНИСЛАВ    1963 1p   Ориента-Весна        11:3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2   483 ГУРЕЕВ       МАКСИМ       1963 кмс  Балтийский Берег-MS  11:3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3   402 ЦВЕТКОВ      ДМИТРИЙ      1967 кмс  Азимут               11:3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4  1748 НИКИТИН      АЛЕКСЕЙ      1965 мс   Псков-SFR            11:3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5   397 АЛЕКСАНДРОВ  ВИКТОР       1964 1p   Азимут               11:3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6  2319 ПАХОМОВ      ОЛЕГ         1964 кмс  Черное море-SFR      11:3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7  1581 ЧЕРНЫХ       СЕРГЕЙ       1963 мс   Ориента-ОПАЛ         11:3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8  1753 АФОНЮШКИН    АЛЕКСАНДР    1965 мс   Раменское-Техна      11:3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9   619 КОНСТАНТИНОВ АЛЕКСАНДР    1964 кмс  В.Новгород-КВА       11:3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0  2043 МЕЛЬНИКОВ    ОЛЕГ         1966 мс   Сосновый Бор-ФМ      11:4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1  2418                           2000      РЕЗЕРВ               11:4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2   624 ПЛОЩЕЧКИН    АЛЕКСАНДР    1966 2p   Великий Новгород     11:4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3   806 КУСАЧЕВ      АНАТОЛИЙ     1967 3p   Долгопрудный         11:4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4  1832 МЫТИНСКИЙ    ВАЛЕРИЙ      1966 2p   Северный ветер       11:4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5   884 ГУСАК        СЕРГЕЙ       1967 кмс  Кинеф-О              11:4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6  1580 ГУБАШОВ      ВАЛЕРИЙ      1963 1p   Ориента-ОПАЛ         11:4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7  2192 МУЖИЛКО      ДМИТРИЙ      1966 кмс  Тверь-Эко-Тех        11:4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8  2284 ПАШИН        ВЯЧЕСЛАВ     1963 мс   Череповец-Легенда    11:4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9  1774 КАСЬКОВ      АЛЕКСАНДР    1966 кмс  Самара               11:4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0  1659 ЦВЕТКОВ      СЕРГЕЙ       1965 3p   Петродворец          11:5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1  1776 МУРЗИН       АЛЕКСЕЙ      1966 кмс  Самара-Ирбис         11:5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2  1602 ЧЕХЕРЕВ      АЛЕКСЕЙ      1967 1p   Ориента-Хорошево     11:52:00 </w:t>
      </w:r>
    </w:p>
    <w:p>
      <w:pPr>
        <w:pStyle w:val="Normal"/>
        <w:autoSpaceDE w:val="false"/>
        <w:spacing w:lineRule="auto" w:line="180"/>
        <w:rPr/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  <w:lang w:val="en-US"/>
        </w:rPr>
        <w:t xml:space="preserve">53   236 SARANEN      AKI          1963      Espoon Suunta        11:53:00 </w:t>
      </w:r>
    </w:p>
    <w:p>
      <w:pPr>
        <w:pStyle w:val="Normal"/>
        <w:autoSpaceDE w:val="false"/>
        <w:spacing w:lineRule="auto" w:line="180"/>
        <w:rPr/>
      </w:pPr>
      <w:r>
        <w:rPr>
          <w:rFonts w:eastAsia="Courier New" w:cs="Courier New" w:ascii="Courier New" w:hAnsi="Courier New"/>
          <w:spacing w:val="-20"/>
          <w:szCs w:val="20"/>
          <w:lang w:val="en-US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4   709 ГОРЕВ        КИРИЛЛ       1963 мс   Гайс-спорт           11:5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5  2092 КИРИЧЕНКО    ИГОРЬ        1966 мс   СПб-Веста            11:5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6  1662 САНДАЛЬНЕВ   АНДРЕЙ       1967 мс   Петрозавод.-KO TAPIO 11:5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7  2350 АНГЕЛОВ      АЛЕКСАНДР    1967 мс   Ярославль-АМОР       11:5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8  2160 БЕССОНОВ     СЕРГЕЙ       1966 мс   Среднерусский центр  11:5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9   921 АНДРОНОВ     ИГОРЬ        1966 мс   Кириши-О-Кинеф       11:5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0  1476 ЛАЗАРЕВ      КОНСТАНТИН   1966 кмс  Нягань-СДЮСШОР       12:0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1  1514 СЫЧЕВСКИЙ    АЛЕКСАНДР    1966 кмс  Ориента-SKI-O        12:0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2  2151 ГАСКЕВИЧ     СЕРГЕЙ       1967 кмс  СПб-Нетто            12:0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3   241 СЕВАСТЬЯНОВ  ГЛЕБ         1965 мс   HBM OK               12:0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4   484 ПИГАРЕВ      КОНСТАНТИН   1964 1p   Балтийский Берег-MS  12:0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5   300 НОВОКШЕНОВ   ДМИТРИЙ      1966 кмс  Nord West            12:0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6  2042 КАРГУ        МИХАИЛ       1966 3p   Сосновый Бор-ФМ      12:0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7  1276 ЮРЧИКОВ      АЛЕКСЕЙ      1965 мс   Москва-Вариант       12:0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cs="Courier New" w:ascii="Courier New" w:hAnsi="Courier New"/>
          <w:spacing w:val="-20"/>
          <w:szCs w:val="20"/>
        </w:rPr>
      </w:r>
    </w:p>
    <w:p>
      <w:pPr>
        <w:pStyle w:val="Normal"/>
        <w:autoSpaceDE w:val="false"/>
        <w:spacing w:lineRule="auto" w:line="180"/>
        <w:rPr>
          <w:rFonts w:ascii="Arial" w:hAnsi="Arial" w:cs="Arial"/>
          <w:spacing w:val="-20"/>
          <w:szCs w:val="36"/>
        </w:rPr>
      </w:pPr>
      <w:r>
        <w:rPr>
          <w:rFonts w:eastAsia="Arial" w:cs="Arial" w:ascii="Arial" w:hAnsi="Arial"/>
          <w:spacing w:val="-20"/>
          <w:szCs w:val="36"/>
        </w:rPr>
        <w:t xml:space="preserve">           </w:t>
      </w:r>
      <w:r>
        <w:rPr>
          <w:rFonts w:cs="Arial" w:ascii="Arial" w:hAnsi="Arial"/>
          <w:spacing w:val="-20"/>
          <w:szCs w:val="36"/>
        </w:rPr>
        <w:t xml:space="preserve">М45    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cs="Courier New" w:ascii="Courier New" w:hAnsi="Courier New"/>
          <w:spacing w:val="-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1   405 ВИНОГРАДОВ   ДМИТРИЙ      1961 1p   Азимут               12:2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2  2353 ЕРШОВ        АЛЕКСЕЙ      1960 1p   Ярославль-Канахистов 12:2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3   404 БОНДАРЕВ     СЕРГЕЙ       1960 1p   Азимут               12:2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4  1288 БРАГИН       СЕРГЕЙ       1960 2p   Москва-ВНИИА         12:2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5   922 ЕГОРОВ       СЕРГЕЙ       1959 мс   Кириши-О-Кинеф       12:3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6  1670 КОВАЛЕВ      АНДРЕЙ       1962 кмс  Петрозаводск-Helter  12:3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7   408 КОНДРАШКИН   ИГОРЬ        1960 мс   Азимут               12:3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8   677 МОЛОТКОВ     ЛЕОНИД       1959 кмс  Воронеж-Олимп        12:3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9  1248 КУДРЯШОВ     НИКОЛАЙ      1960 1p   Мос.обл.-Удельная    12:3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0   782 ЖАКУПОВА     РАУЗА        1961 3p   Гольфстрим           12:3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1  1934 ШАНГИН       ВЛАДИМИР     1962 1p   Смоленск-Шангин      12:3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2  1834 ЧАБАН        АЛЕКСАНДР    1962 1p   Северный ветер       12:3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3   710 ФЕДОРОВ      НИКОЛАЙ      1961 мс   Гайс-спорт           12:3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4   406 ВОЛКОВ       НИКОЛАЙ      1961 кмс  Азимут               12:3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5  2354 КАНАХИСТОВ   НИКОЛАЙ      1959 кмс  Ярославль-Канахистов 12:4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6   412 УШАНОВ       ВАДИМ        1959 кмс  Азимут               12:4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7  2060 ШВЕР         ЛЕОНИД       1959 кмс  СПб-Вереск           12:4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8   407 ЕГОРОВ       ВЛАДИМИР     1960 1p   Азимут               12:4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9  2196 БОРАЧЕНКО    АЛЕКСАНДР    1960 кмс  Титан                12:4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0  1351 МОЛОДЧИНИН   АНДРЕЙ       1961 1p   Москва-Лефортово     12:4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1  2420                           2000      РЕЗЕРВ               12:4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2  1258 ВЕТЧИНИН     АЛЕКСАНДР    1959 кмс  Москва-O-DEAF        12:4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3  1770 БАРАБАШ      ВИКТОР       1962 1p   Рязань-Автомобилист  12:4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4  1467 САМАРЦЕВ     НИКОЛАЙ      1961 2p   НикоС                12:4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5  1453 САВЧЕНКО     МИХАИЛ       1960 1p   Москва-ССО МИФИ      12:5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6   413 ХАБИБУЛИН    АЛЕКСАНДР    1959 2p   Азимут               12:5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7  1833 КАЛАЙДИН     СТАС         1962 2p   Северный ветер       12:5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8  2311 МАЙОРОВ      СЕРГЕЙ       1960 кмс  Череповец-Май        12:5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9  1160 АКИНИН       ВЯЧЕСЛАВ     1959 кмс  Магадан              12:5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0  1249 МАЛАХАЕВ     ЮРИЙ         1960 1p   Мос.обл.-Удельная    12:5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1   411 ПЬЯНКОВ      ВЛАДИМИР     1962 2p   Азимут               12:5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2   651 ПАРИНОВ      АЛЕКСАНДР    1960      Воронеж-Авдеев       12:5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3   974 КОМИН        ИГОРЬ        1959 1p   Колпино-ДТДиМ        12:5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4   409 КУНИЦКИЙ     ИГОРЬ        1962 мс   Азимут               12:5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5  1343 БАРЦЕВ       СЕРГЕЙ       1958 1p   Москва-КФК-164       13:00:00 </w:t>
      </w:r>
    </w:p>
    <w:p>
      <w:pPr>
        <w:pStyle w:val="Normal"/>
        <w:autoSpaceDE w:val="false"/>
        <w:spacing w:lineRule="auto" w:line="180"/>
        <w:rPr/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  <w:lang w:val="en-US"/>
        </w:rPr>
        <w:t xml:space="preserve">36   244 ASIKAINEN    TIMO         1958      Hiisarastit          13:01:00 </w:t>
      </w:r>
    </w:p>
    <w:p>
      <w:pPr>
        <w:pStyle w:val="Normal"/>
        <w:autoSpaceDE w:val="false"/>
        <w:spacing w:lineRule="auto" w:line="180"/>
        <w:rPr/>
      </w:pPr>
      <w:r>
        <w:rPr>
          <w:rFonts w:eastAsia="Courier New" w:cs="Courier New" w:ascii="Courier New" w:hAnsi="Courier New"/>
          <w:spacing w:val="-20"/>
          <w:szCs w:val="20"/>
          <w:lang w:val="en-US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7  1030 ОЛЬШИН       ВАСИЛИЙ      1959 2p   Лично-Полутин        13:0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8  2355 МАКАРОВ      АНАТОЛИЙ     1959 кмс  Ярославль-Канахистов 13:0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9  2421                           2000      РЕЗЕРВ               13:0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0   664 РУДНИЦКИХ    ВИКТОР       1960 мс   Воронеж-Локомотив    13:0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1   988 КОЧЕТКОВ     ИГОРЬ        1962 кмс  Крылатый батальон    13:0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2   485 ТАНАЕВ       АЛЕКСАНДР    1962 кмс  Балтийский Берег-MS  13:0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3  1344 БЕЛОУСОВ     АНАТОЛИЙ     1959 1p   Москва-КФК-164       13:0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4  1181 ЦИКУНОВ      СЕРГЕЙ       1961 1p   Минск-БГУ            13:0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5  1372 ЕЛФИМОВ      БОРИС        1961 кмс  Москва-Малахит       13:1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6   203 ИВАНОВ       АНДРЕЙ       1962 1p   110%                 13:1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7  1419 МАРКИН       СЕРГЕЙ       1960 2p   Москва-Репейник      13:1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8  1876 ШУМСКИЙ      АЛЕКСАНДР    1961 1p   Сестрорецк-ВШ        13:1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9  1418 БЫЧКОВ       АНДРЕЙ       1958 мс   Москва-Репейник      13:1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0   786 ПРИВАЛОВ     СЕРГЕЙ       1959 1p   Гольфстрим-2         13:1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1  1228 МАСНЫЙ       АЛЕКСЕЙ      1961 кмс  Мос.Компас-Ориента   13:1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2   410 МИТЕНКОВ     АНДРЕЙ       1962 кмс  Азимут               13:1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3  2361 ПЕТРОВ       СЕРГЕЙ       1960 кмс  ЯЭМЗ                 13:1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4  2193 МАШУКОВ      МИХАИЛ       1959 кмс  Тверь-Эко-Тех        13:1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5   602 АЛЕКСЕЕВ     ВЛАДИМИР     1961 мсмк Белые ночи-лично     13:2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6   978 ПАНКРАТОВ    АЛЕКСАНДР    1961 1p   Красногорск          13:2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7   251 КУОККАНЕН    ЮРИЙ         1958      INUS LPR             13:2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8   783 ИНОЗЕМЦЕВ    ДМИТРИЙ      1961 2p   Гольфстрим           13:2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9   923 ПОТЁМКИН     ВИКТОР       1962 мс   Кириши-О-Кинеф       13:2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0   684 НЕКРАСОВ     ЮРИЙ         1960 1p   Выборг-2             13:2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1  1308 ГАНЖА        ВЛАДИМИР     1958 1p   Москва-ДЮСШ 32 Фотон 13:2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2  1756 ШАПИРО       ЮРИЙ         1962 1p   Рощино-ЛО            13:2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3  2094 ГРИГОРЬЕВ    ЛЕОНИД       1958 1p   СПб-Веста            13:2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cs="Courier New" w:ascii="Courier New" w:hAnsi="Courier New"/>
          <w:spacing w:val="-20"/>
          <w:szCs w:val="20"/>
        </w:rPr>
      </w:r>
    </w:p>
    <w:p>
      <w:pPr>
        <w:pStyle w:val="Normal"/>
        <w:autoSpaceDE w:val="false"/>
        <w:spacing w:lineRule="auto" w:line="180"/>
        <w:rPr>
          <w:rFonts w:ascii="Arial" w:hAnsi="Arial" w:cs="Arial"/>
          <w:spacing w:val="-20"/>
          <w:szCs w:val="36"/>
        </w:rPr>
      </w:pPr>
      <w:r>
        <w:rPr>
          <w:rFonts w:eastAsia="Arial" w:cs="Arial" w:ascii="Arial" w:hAnsi="Arial"/>
          <w:spacing w:val="-20"/>
          <w:szCs w:val="36"/>
        </w:rPr>
        <w:t xml:space="preserve">           </w:t>
      </w:r>
      <w:r>
        <w:rPr>
          <w:rFonts w:cs="Arial" w:ascii="Arial" w:hAnsi="Arial"/>
          <w:spacing w:val="-20"/>
          <w:szCs w:val="36"/>
        </w:rPr>
        <w:t xml:space="preserve">М50    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cs="Courier New" w:ascii="Courier New" w:hAnsi="Courier New"/>
          <w:spacing w:val="-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1  1400 ИЛИЦКИЙ      ИГОРЬ        1954      Москва-МПС           13:2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2   252 МУРСКИЙ      СЕРГЕЙ       1957 1p   INUS LPR             13:3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3  2422                           2000      РЕЗЕРВ               13:3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4  1402 КОРСАКОВ     ВИКТОР       1953 3p   Москва-МПС           13:3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5   794 ВИЛЕНЦ       ДМИТРИЙ      1955 кмс  Дмитров-МО           13:3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6   416 БУДКИН       АЛЕКСАНДР    1956 кмс  Азимут               13:3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7  2277 МАНИЧЕВ      ВЕНИАМИН     1957 кмс  Череповец ДЮСШ-Л     13:3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8   979 БАРИНОВ      СЕРГЕЙ       1955 кмс  Красногорск          13:3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9  1420 ОСИПОВ       НИКОЛАЙ      1953      Москва-Репейник      13:3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0   796 ЩЕПАНЮК      ТАДЕУШ       1956 1p   Дмитров-МО           13:3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1  2359 ХАРПАЕВ      ВАЛЕРИЙ      1957 кмс  ЯрХГ                 13:3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2   785 ВОЛЫХИН      ВЛАДИМИР     1957 2p   Гольфстрим           13:4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3  1309 ЛУКИН        СЕРГЕЙ       1957 1p   Москва-Звездочка     13:4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4   603 МИХАЙЛОВ     ВАСИЛИЙ      1953 мс   Белые ночи-лично     13:4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5  1263 БОРОНИН      АЛЕКСАНДР    1957      Москва-Билдер        13:4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6   925 ТЮНЯЕВ       ВИКТОР       1957 1p   Кириши-О-Кинеф       13:4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7   414 АБОЗОВ       АНАТОЛИЙ     1953 1p   Азимут               13:4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8   784 БОРОВИКОВ    СЕРГЕЙ       1957 2p   Гольфстрим           13:4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9  2062 ГОЛУБЕВ      НИКОЛАЙ      1954 1p   СПб-Вереск           13:4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0  1158 СТУЛОВ       СЕРГЕЙ       1956 2p   Лыткарино-Стас       13:4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1  1849 МЕНДЕЛЬ      ВЛАДИМИР     1954      Серг.Посад-Спартак   13:4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2  2066 ХРАМЫШЕВ     ФЕЛИКС       1955 кмс  СПб-Вереск           13:5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3   855 БЕЛОУСОВ     ЛЕОНИД       1953 кмс  Ижора                13:5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4   422 НЕГИН        СЕРГЕЙ       1954 1p   Азимут               13:5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5  1028 МИХАЙЛОВ     ВЛАДИМИР     1957 3p   Лично-Михайлов       13:5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6   415 АГАФОНОВ     НИКОЛАЙ      1956 мс   Азимут               13:5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7  2063 ЛЕВИЧЕВ      АЛЕКСАНДР    1956 мс   СПб-Вереск           13:5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8   940 ЛОГАЧЕВ      СЕРГЕЙ       1957      Кировск ЛО-Эверест   13:5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9  2312 ГРИГОРОВ     ИГОРЬ        1953 1p   Череповец-Май        13:5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0  1345 МАМИН        ВЛАДИМИР     1954 2p   Москва-КФК-164       13:5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1  1183 МЕЛЕШКО      АНДРЕЙ       1955 1p   Минск-БГУ            13:5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2   486 КУЦЕНИН      ИГОРЬ        1951 кмс  Балтийский Берег-MS  14:00:00 </w:t>
      </w:r>
    </w:p>
    <w:p>
      <w:pPr>
        <w:pStyle w:val="Normal"/>
        <w:autoSpaceDE w:val="false"/>
        <w:spacing w:lineRule="auto" w:line="180"/>
        <w:rPr/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  <w:lang w:val="en-US"/>
        </w:rPr>
        <w:t xml:space="preserve">33   255 PIRTTINEN    SEPPO        1954      Kort. </w:t>
      </w:r>
      <w:r>
        <w:rPr>
          <w:rFonts w:cs="Courier New" w:ascii="Courier New" w:hAnsi="Courier New"/>
          <w:spacing w:val="-20"/>
          <w:szCs w:val="20"/>
        </w:rPr>
        <w:t xml:space="preserve">Jarviveikot    14:0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4   924 ВОЛКОВ       МИХАИЛ       1957 1p   Кириши-О-Кинеф       14:0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5   423 СМОЛЯКОВ     ВИКТОР       1955 2p   Азимут               14:0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6  1401 КОМИНОВ      АЛЕКСАНДР    1954      Москва-МПС           14:0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7   419 ЗАЧИНЯЕВ     ВИКТОР       1953 кмс  Азимут               14:0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8   424 ФОТИН        СЕРГЕЙ       1955 2p   Азимут               14:0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9  2170 ТЕРЕХОВ      ЮРИЙ         1956 кмс  Тамбов-Тереховы      14:0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0  1399 ЖИРОНКИН     АНАТОЛИЙ     1955      Москва-МПС           14:0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1  1182 МАРЧЕНКО     ВИКЕНТИЙ     1956 1p   Минск-БГУ            14:0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2  2067 ШВЕР         ЕВГЕНИЙ      1955 мс   СПб-Вереск           14:1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3   982 ЛУКИН        МИХАИЛ       1955 кмс  Красногорск          14:1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4   795 ФЕФЕЛОВ      АЛЕКСАНДР    1956 2p   Дмитров-МО           14:1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5   418 ЕРМОШКИН     СЕРГЕЙ       1957 кмс  Азимут               14:1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6  1184 НАТАЛЕВИЧ    ВЯЧЕСЛАВ     1956 1p   Минск-БГУ            14:1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7  2327 ОШМАРИН      АНДРЕЙ       1957 кмс  Экран                14:1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8  1422 ТРОФИМОВ     АЛЕКСАНДР    1954 мс   Москва-Репейник      14:1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9  1264 ЮШИН         ВИКТОР       1957      Москва-Билдер        14:1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0  2203 ЖИРОВ        ВЛАДИМИР     1954 кмс  Тольятти-ВАЗ         14:1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1  2064 МИРОНОВ      АЛЕКСЕЙ      1955 мс   СПб-Вереск           14:1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2   420 КОВАЛЕНКО    НИКОЛАЙ      1954 кмс  Азимут               14:2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3  2351 МУРАШОВ      ЕВГЕНИЙ      1956 кмс  Ярославль-АМОР       14:2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4   685 ОРЕЛ         ПАВЕЛ        1954 1p   Выборг-2             14:2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5  2211 МЕРКУЛОВ     СЕРГЕЙ       1953 3p   Троицк               14:2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6   981 ГУНДОРОВ     СЕРГЕЙ       1955 кмс  Красногорск          14:2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7   980 БОЙЦОВ       ЮРИЙ         1957 кмс  Красногорск          14:25:00 </w:t>
      </w:r>
    </w:p>
    <w:p>
      <w:pPr>
        <w:pStyle w:val="Normal"/>
        <w:autoSpaceDE w:val="false"/>
        <w:spacing w:lineRule="auto" w:line="180"/>
        <w:rPr/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  <w:lang w:val="en-US"/>
        </w:rPr>
        <w:t xml:space="preserve">58   235 HEINONEN     VELI-MATTI   1954      Delta                14:26:00 </w:t>
      </w:r>
    </w:p>
    <w:p>
      <w:pPr>
        <w:pStyle w:val="Normal"/>
        <w:autoSpaceDE w:val="false"/>
        <w:spacing w:lineRule="auto" w:line="180"/>
        <w:rPr/>
      </w:pPr>
      <w:r>
        <w:rPr>
          <w:rFonts w:eastAsia="Courier New" w:cs="Courier New" w:ascii="Courier New" w:hAnsi="Courier New"/>
          <w:spacing w:val="-20"/>
          <w:szCs w:val="20"/>
          <w:lang w:val="en-US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59  1017 ЗАХАРОВ      ИГОРЬ        1957 кмс  Лично-ИЗ             14:2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0  2423                           2000      РЕЗЕРВ               14:2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1   807 САПРАНЬКОВ   ВИКТОР       1957 кмс  Долгопрудный         14:2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2  1421 САВИЧЕВ      АЛЕКСАНДР    1954 кмс  Москва-Репейник      14:3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3  2065 СТЕПАНОВ     АНАТОЛИЙ     1954 кмс  СПб-Вереск           14:3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4   417 ДЕШКО        ВАЛЕРИЙ      1957 кмс  Азимут               14:3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5  2362 ШЕСТЕПЕРОВ   НИКОЛАЙ      1957 1p   ЯЭМЗ                 14:3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6   421 КОВТУН       НИКОЛАЙ      1955 1p   Азимут               14:3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7   727 ЛЕКСИН       АЛЕКСЕЙ      1955 кмс  Геленджик-Л          14:3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8  2244 БОДУНОВ      СЕРГЕЙ       1957 кмс  Фрязино-Мос.обл.     14:3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69   849 ТОХТУЕВ      ВЛАДИМИР     1957 1p   Запрудня-МО          14:3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70  2061 БИРЮКОВ      ЮРИЙ         1957 мс   СПб-Вереск           14:3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cs="Courier New" w:ascii="Courier New" w:hAnsi="Courier New"/>
          <w:spacing w:val="-20"/>
          <w:szCs w:val="20"/>
        </w:rPr>
      </w:r>
    </w:p>
    <w:p>
      <w:pPr>
        <w:pStyle w:val="Normal"/>
        <w:autoSpaceDE w:val="false"/>
        <w:spacing w:lineRule="auto" w:line="180"/>
        <w:rPr>
          <w:rFonts w:ascii="Arial" w:hAnsi="Arial" w:cs="Arial"/>
          <w:spacing w:val="-20"/>
          <w:szCs w:val="36"/>
        </w:rPr>
      </w:pPr>
      <w:r>
        <w:rPr>
          <w:rFonts w:eastAsia="Arial" w:cs="Arial" w:ascii="Arial" w:hAnsi="Arial"/>
          <w:spacing w:val="-20"/>
          <w:szCs w:val="36"/>
        </w:rPr>
        <w:t xml:space="preserve">           </w:t>
      </w:r>
      <w:r>
        <w:rPr>
          <w:rFonts w:cs="Arial" w:ascii="Arial" w:hAnsi="Arial"/>
          <w:spacing w:val="-20"/>
          <w:szCs w:val="36"/>
        </w:rPr>
        <w:t xml:space="preserve">М55    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cs="Courier New" w:ascii="Courier New" w:hAnsi="Courier New"/>
          <w:spacing w:val="-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1   797 БАННИКОВ     ГЕННАДИЙ     1948 1p   Дмитров-МО           11:0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2   427 ЛЕСНИКОВ     СТАНИСЛАВ    1951 кмс  Азимут               11:0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3   623 БОЛЬШАКОВ    ЮРИЙ         1950      В.Новгород-НЭВИС     11:0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4   430 РУДАКОВ      ВЛАДИМИР     1951 кмс  Азимут               11:0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5  2246 ФИЛИМОНОВ    МИХАИЛ       1951 1p   Фрязино-Мос.обл.     11:0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6  1266 МАРДЬЯНОВ    НИКОЛАЙ      1952      Москва-Билдер        11:0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7  1107 ПЕРЕЛЯЕВ     ЮРИЙ         1950      Лыткарино-Кристалл   11:0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8  2328 КАЗАНЦЕВ     ИВАН         1949 кмс  Экран                11:0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9  1025 КУПРИЯНОВ    АНДРЕЙ       1952 1p   Лично-Куприянов      11:0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0  1024 КОТОЧИГОВ    АЛЕКСАНДР    1947 2p   Лично-Коточигов      11:1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1   625 СПОРЫХИН     ВИКТОР       1952 3p   Видное МО-Витязь     11:1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2  2313 ТЮКИН        ВИКТОР       1949 кмс  Череповец-Май        11:1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3  1698 ЛОЗИНСКИЙ    АЛЕКСАНДР    1950 1p   Петрозаводск-Ориенти 11:1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4  1265 КОЧЕРГИН     НИКОЛАЙ      1952      Москва-Билдер        11:1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5  1777 РЕШЕТОВ      ЮРИЙ         1948 1p   Саранск-Электрон     11:1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6  2150 БОРОДИН      ВИКТОР       1952      СПб-Калинка-Б        11:1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7  1346 СЛЕПОВ       ВЯЧЕСЛАВ     1950 1p   Москва-КФК-164       11:1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8  2424                           2000      РЕЗЕРВ               11:1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9   620 ВЕКШИН       ЮРИЙ         1951 кмс  В.Новгород-КВА       11:1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0  2182 КОПЕЙКИН     ВЛАДИМИР     1948 кмс  Тверь-Лис            11:2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1   429 НОВОЖИЛОВ    ВАЛЕРИЙ      1950 кмс  Азимут               11:2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2  1267 ПОТАПИН      АЛЕКСАНДР    1952      Москва-Билдер        11:2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3   426 БОРИСОВ      ВЛАДИМИР     1948 кмс  Азимут               11:2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4   798 КУЗНЕЦОВ     НИКОЛАЙ      1950 1p   Дмитров-МО           11:2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5  2171 КРЫЛОВ       АЛЕКСЕЙ      1952 кмс  Тверь-Импульс        11:2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6  2166 ГОРЕЛОВ      ВЯЧЕСЛАВ     1950 мс   Тамбов               11:26:00 </w:t>
      </w:r>
    </w:p>
    <w:p>
      <w:pPr>
        <w:pStyle w:val="Normal"/>
        <w:autoSpaceDE w:val="false"/>
        <w:spacing w:lineRule="auto" w:line="180"/>
        <w:rPr/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  <w:lang w:val="en-US"/>
        </w:rPr>
        <w:t xml:space="preserve">27   312 NIPPALA      JUHANI       1949      Tarpian Suunta       11:27:00 </w:t>
      </w:r>
    </w:p>
    <w:p>
      <w:pPr>
        <w:pStyle w:val="Normal"/>
        <w:autoSpaceDE w:val="false"/>
        <w:spacing w:lineRule="auto" w:line="180"/>
        <w:rPr/>
      </w:pPr>
      <w:r>
        <w:rPr>
          <w:rFonts w:eastAsia="Courier New" w:cs="Courier New" w:ascii="Courier New" w:hAnsi="Courier New"/>
          <w:spacing w:val="-20"/>
          <w:szCs w:val="20"/>
          <w:lang w:val="en-US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8  1557 НИКИФОРОВ    ДМИТРИЙ      1951 2p   Ориента-Кунцево      11:2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9  1660 ПЬЯНКОВ      СЕГРГЕЙ      1950 1p   Петродворец          11:2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0  1403 ПЛЯКИН       АЛЕКСАНДР    1950 2p   Москва-МПС           11:30:00 </w:t>
      </w:r>
    </w:p>
    <w:p>
      <w:pPr>
        <w:pStyle w:val="Normal"/>
        <w:autoSpaceDE w:val="false"/>
        <w:spacing w:lineRule="auto" w:line="180"/>
        <w:rPr/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1  2245 КАДАЧИГОВ    НИКОЛАЙ      1951 1p   Фрязино-Мос.обл.     </w:t>
      </w:r>
      <w:r>
        <w:rPr>
          <w:rFonts w:cs="Courier New" w:ascii="Courier New" w:hAnsi="Courier New"/>
          <w:spacing w:val="-20"/>
          <w:szCs w:val="20"/>
          <w:lang w:val="en-US"/>
        </w:rPr>
        <w:t xml:space="preserve">11:3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  <w:lang w:val="en-US"/>
        </w:rPr>
      </w:pPr>
      <w:r>
        <w:rPr>
          <w:rFonts w:eastAsia="Courier New" w:cs="Courier New" w:ascii="Courier New" w:hAnsi="Courier New"/>
          <w:spacing w:val="-20"/>
          <w:szCs w:val="20"/>
          <w:lang w:val="en-US"/>
        </w:rPr>
        <w:t xml:space="preserve">  </w:t>
      </w:r>
      <w:r>
        <w:rPr>
          <w:rFonts w:cs="Courier New" w:ascii="Courier New" w:hAnsi="Courier New"/>
          <w:spacing w:val="-20"/>
          <w:szCs w:val="20"/>
          <w:lang w:val="en-US"/>
        </w:rPr>
        <w:t xml:space="preserve">32   258 HOVI         KARI         1949      Lynx                 11:32:00 </w:t>
      </w:r>
    </w:p>
    <w:p>
      <w:pPr>
        <w:pStyle w:val="Normal"/>
        <w:autoSpaceDE w:val="false"/>
        <w:spacing w:lineRule="auto" w:line="180"/>
        <w:rPr/>
      </w:pPr>
      <w:r>
        <w:rPr>
          <w:rFonts w:eastAsia="Courier New" w:cs="Courier New" w:ascii="Courier New" w:hAnsi="Courier New"/>
          <w:spacing w:val="-20"/>
          <w:szCs w:val="20"/>
          <w:lang w:val="en-US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3   621 ОРЛОВ        АЛЕКСАНДР    1949 кмс  В.Новгород-КВА       11:33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4   425 БАЗАНОВ      АЛЕКСЕЙ      1949 кмс  Азимут               11:3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5   431 СОЛОВЬЕВ     ВАСИЛИЙ      1949 2p   Азимут               11:35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6   432 ЧУМАКОВ      ЮРИЙ         1952 1p   Азимут               11:3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7   428 МАРКЕЛОВ     СЕРГЕЙ       1950 1p   Азимут               11:37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8   799 ТАБАКОВ      МИХАИЛ       1950 1p   Дмитров-МО           11:3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39   433 ЯКУШЕВ       ПАВЕЛ        1952 1p   Азимут               11:39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0  1229 ЕРЕМИН       АЛЕКСАНДР    1951 1p   Мос.Компас-Ориента   11:4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41   926 МЕРКУРЬЕВ    СТАС         1950 1p   Кириши-О-Кинеф       11:41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cs="Courier New" w:ascii="Courier New" w:hAnsi="Courier New"/>
          <w:spacing w:val="-20"/>
          <w:szCs w:val="20"/>
        </w:rPr>
      </w:r>
    </w:p>
    <w:p>
      <w:pPr>
        <w:pStyle w:val="Normal"/>
        <w:autoSpaceDE w:val="false"/>
        <w:spacing w:lineRule="auto" w:line="180"/>
        <w:rPr>
          <w:rFonts w:ascii="Arial" w:hAnsi="Arial" w:cs="Arial"/>
          <w:spacing w:val="-20"/>
          <w:szCs w:val="36"/>
        </w:rPr>
      </w:pPr>
      <w:r>
        <w:rPr>
          <w:rFonts w:eastAsia="Arial" w:cs="Arial" w:ascii="Arial" w:hAnsi="Arial"/>
          <w:spacing w:val="-20"/>
          <w:szCs w:val="36"/>
        </w:rPr>
        <w:t xml:space="preserve">           </w:t>
      </w:r>
      <w:r>
        <w:rPr>
          <w:rFonts w:cs="Arial" w:ascii="Arial" w:hAnsi="Arial"/>
          <w:spacing w:val="-20"/>
          <w:szCs w:val="36"/>
        </w:rPr>
        <w:t xml:space="preserve">М60    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cs="Courier New" w:ascii="Courier New" w:hAnsi="Courier New"/>
          <w:spacing w:val="-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1  1464 КАЗАКОВ      ВЛАДИМИР     1946 1p   МЭИ-Ветер ОК         11:0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2   435 ГОРДЫШЕВСКИЙ СЕМЕН        1946 2p   Азимут               11:0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3   680 ТЕЛЯТНИКОВ   ВЛАДИМИР     1947 3p   Все вместе           11:0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4   438 КИСЕЛЁВ      ЕВГЕНИЙ      1944 2p   Азимут               11:0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5   440 НИКИТИН      МИХАИЛ       1945 3p   Азимут               11:1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6  1836 УРВАНЦЕВ     ВАДИМ        1945      Северный ветер       11:1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7  1289 ГАНИЧЕВ      АЛЕКСАНДР    1947 2p   Москва-ВНИИА         11:1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8  2044 МЕЛЬНИКОВ    ФЁДОР        1942 1p   Сосновый Бор-ФМ      11:1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9  2425                           2000      РЕЗЕРВ               11:1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0  1259 КОЗЛОВ       ВЛАДИМИР     1946 1p   Москва-O-DEAF        11:2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1   436 ДОРОХОВ      ВЛАДИМИР     1944 кмс  Азимут               11:2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2  1108 ВАСИЛЬЕВ     ДМИТРИЙ      1946      Лыткарино-Кристалл   11:2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3   439 КРАВЧЕНКО    ВИКТОР       1944 мс   Азимут               11:2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4  1835 ПРЕДКО       ЕВГЕНИЙ      1945      Северный ветер       11:2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5   437 ИВАНОВСКИЙ   ЮРИЙ         1946 кмс  Азимут               11:3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6  1109 КУЗЬМИН      ВЛАДИМИР     1944      Лыткарино-Кристалл   11:3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7   434 АЛЕКСЕЕВ     ЮРИЙ         1944 1p   Азимут               11:3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8   626 МОРОЗОВ      ВИКТОР       1947 кмс  Видное МО-Витязь     11:3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9  2278 МАНУЙЛОВ     ВАЛЕРИЙ      1942 кмс  Череповец ДЮСШ-Л     11:3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0  1778 ИВАНОВ       ВАЛЕРИЙ      1946 2p   Саранск-Электрон     11:4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1  1347 ВОЗНЕСЕНСКИЙ МИХАИЛ       1947 1p   Москва-КФК-164       11:4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2  2314 СЧЕТЧИКОВ    ВЛАДИМИР     1947 1p   Череповец-Май        11:4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3   808 УХОВСКИЙ     ФЕЛИКС       1947 1p   Долгопрудный         11:4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4   253 ХАРЬКОВ      СЕРГЕЙ       1947 1p   INUS LPR             11:4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5  1699 КОСЕНКОВ     ЮРИЙ         1947      Петрозаводск-Ориенти 11:5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6   941 КОЗЬМОВ      АЛЕКСАНДР    1946 кмс  Кировск ЛО-Эверест   11:5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7   441 ПЛОСКИЙ      ВЛАДИМИР     1943 1p   Азимут               11:5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cs="Courier New" w:ascii="Courier New" w:hAnsi="Courier New"/>
          <w:spacing w:val="-20"/>
          <w:szCs w:val="20"/>
        </w:rPr>
      </w:r>
    </w:p>
    <w:p>
      <w:pPr>
        <w:pStyle w:val="Normal"/>
        <w:autoSpaceDE w:val="false"/>
        <w:spacing w:lineRule="auto" w:line="180"/>
        <w:rPr>
          <w:rFonts w:ascii="Arial" w:hAnsi="Arial" w:cs="Arial"/>
          <w:spacing w:val="-20"/>
          <w:szCs w:val="36"/>
        </w:rPr>
      </w:pPr>
      <w:r>
        <w:rPr>
          <w:rFonts w:eastAsia="Arial" w:cs="Arial" w:ascii="Arial" w:hAnsi="Arial"/>
          <w:spacing w:val="-20"/>
          <w:szCs w:val="36"/>
        </w:rPr>
        <w:t xml:space="preserve">           </w:t>
      </w:r>
      <w:r>
        <w:rPr>
          <w:rFonts w:cs="Arial" w:ascii="Arial" w:hAnsi="Arial"/>
          <w:spacing w:val="-20"/>
          <w:szCs w:val="36"/>
        </w:rPr>
        <w:t xml:space="preserve">М65    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cs="Courier New" w:ascii="Courier New" w:hAnsi="Courier New"/>
          <w:spacing w:val="-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1  1414 РУСАНОВ      ПАВЕЛ        1941 кмс  Москва-ПАРУС         11:56:00 </w:t>
      </w:r>
    </w:p>
    <w:p>
      <w:pPr>
        <w:pStyle w:val="Normal"/>
        <w:autoSpaceDE w:val="false"/>
        <w:spacing w:lineRule="auto" w:line="180"/>
        <w:rPr/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  <w:lang w:val="en-US"/>
        </w:rPr>
        <w:t xml:space="preserve">2   243 LINDEMAN     OSMO         1941      Hel Suunnistajat     11:58:00 </w:t>
      </w:r>
    </w:p>
    <w:p>
      <w:pPr>
        <w:pStyle w:val="Normal"/>
        <w:autoSpaceDE w:val="false"/>
        <w:spacing w:lineRule="auto" w:line="180"/>
        <w:rPr/>
      </w:pPr>
      <w:r>
        <w:rPr>
          <w:rFonts w:eastAsia="Courier New" w:cs="Courier New" w:ascii="Courier New" w:hAnsi="Courier New"/>
          <w:spacing w:val="-20"/>
          <w:szCs w:val="20"/>
          <w:lang w:val="en-US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3   443 ЖУКОВ        ОЛЕГ         1938 кмс  Азимут               12:00:00 </w:t>
      </w:r>
    </w:p>
    <w:p>
      <w:pPr>
        <w:pStyle w:val="Normal"/>
        <w:autoSpaceDE w:val="false"/>
        <w:spacing w:lineRule="auto" w:line="180"/>
        <w:rPr/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  <w:lang w:val="en-US"/>
        </w:rPr>
        <w:t xml:space="preserve">4   309 SYVATERA     PEKKA        1941      Riih. Suunnistajat   12:02:00 </w:t>
      </w:r>
    </w:p>
    <w:p>
      <w:pPr>
        <w:pStyle w:val="Normal"/>
        <w:autoSpaceDE w:val="false"/>
        <w:spacing w:lineRule="auto" w:line="180"/>
        <w:rPr/>
      </w:pPr>
      <w:r>
        <w:rPr>
          <w:rFonts w:eastAsia="Courier New" w:cs="Courier New" w:ascii="Courier New" w:hAnsi="Courier New"/>
          <w:spacing w:val="-20"/>
          <w:szCs w:val="20"/>
          <w:lang w:val="en-US"/>
        </w:rPr>
        <w:t xml:space="preserve">   </w:t>
      </w:r>
      <w:r>
        <w:rPr>
          <w:rFonts w:cs="Courier New" w:ascii="Courier New" w:hAnsi="Courier New"/>
          <w:spacing w:val="-20"/>
          <w:szCs w:val="20"/>
          <w:lang w:val="en-US"/>
        </w:rPr>
        <w:t xml:space="preserve">5   444 </w:t>
      </w:r>
      <w:r>
        <w:rPr>
          <w:rFonts w:cs="Courier New" w:ascii="Courier New" w:hAnsi="Courier New"/>
          <w:spacing w:val="-20"/>
          <w:szCs w:val="20"/>
        </w:rPr>
        <w:t>КАСАТКИН</w:t>
      </w:r>
      <w:r>
        <w:rPr>
          <w:rFonts w:cs="Courier New" w:ascii="Courier New" w:hAnsi="Courier New"/>
          <w:spacing w:val="-20"/>
          <w:szCs w:val="20"/>
          <w:lang w:val="en-US"/>
        </w:rPr>
        <w:t xml:space="preserve">     </w:t>
      </w:r>
      <w:r>
        <w:rPr>
          <w:rFonts w:cs="Courier New" w:ascii="Courier New" w:hAnsi="Courier New"/>
          <w:spacing w:val="-20"/>
          <w:szCs w:val="20"/>
        </w:rPr>
        <w:t>НИКОЛАЙ</w:t>
      </w:r>
      <w:r>
        <w:rPr>
          <w:rFonts w:cs="Courier New" w:ascii="Courier New" w:hAnsi="Courier New"/>
          <w:spacing w:val="-20"/>
          <w:szCs w:val="20"/>
          <w:lang w:val="en-US"/>
        </w:rPr>
        <w:t xml:space="preserve">      1942 2p   </w:t>
      </w:r>
      <w:r>
        <w:rPr>
          <w:rFonts w:cs="Courier New" w:ascii="Courier New" w:hAnsi="Courier New"/>
          <w:spacing w:val="-20"/>
          <w:szCs w:val="20"/>
        </w:rPr>
        <w:t>Азимут</w:t>
      </w:r>
      <w:r>
        <w:rPr>
          <w:rFonts w:cs="Courier New" w:ascii="Courier New" w:hAnsi="Courier New"/>
          <w:spacing w:val="-20"/>
          <w:szCs w:val="20"/>
          <w:lang w:val="en-US"/>
        </w:rPr>
        <w:t xml:space="preserve">               12:04:00 </w:t>
      </w:r>
    </w:p>
    <w:p>
      <w:pPr>
        <w:pStyle w:val="Normal"/>
        <w:autoSpaceDE w:val="false"/>
        <w:spacing w:lineRule="auto" w:line="180"/>
        <w:rPr/>
      </w:pPr>
      <w:r>
        <w:rPr>
          <w:rFonts w:eastAsia="Courier New" w:cs="Courier New" w:ascii="Courier New" w:hAnsi="Courier New"/>
          <w:spacing w:val="-20"/>
          <w:szCs w:val="20"/>
          <w:lang w:val="en-US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6  2186 ЩЕПОТКИН     ВАЛЕНТИН     1940 кмс  Тверь-Луч            12:0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7  1110 КРОТКОВ      БОРИС        1938      Лыткарино-Кристалл   12:0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8   442 ГУБАНОВ      ВАЛЕРИЙ      1939 1p   Азимут               12:1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9  1603 СЕРЕБРЯКОВ   РУДОЛЬФ      1939 2p   Ориента-Хорошево     12:1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0   447 ЦИМБАЛ       ИГОРЬ        1939 2p   Азимут               12:1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1  1772 ЧЕРЕДНИК     АНАТОЛИЙ     1941 кмс  Рязань-Чередник      12:1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2  2329 КАЗАНЦЕВ     СЕРГЕЙ       1941      Экран                12:1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3  1348 СЯГЛОВ       ВЛАДИМИР     1942 2p   Москва-КФК-164       12:2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4  2426                           2000      РЕЗЕРВ               12:2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5  2185 КРАСНОБАЕВ   ВЯЧЕСЛАВ     1939 кмс  Тверь-Луч            12:24:00 </w:t>
      </w:r>
    </w:p>
    <w:p>
      <w:pPr>
        <w:pStyle w:val="Normal"/>
        <w:autoSpaceDE w:val="false"/>
        <w:spacing w:lineRule="auto" w:line="180"/>
        <w:rPr/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  <w:lang w:val="en-US"/>
        </w:rPr>
        <w:t xml:space="preserve">16   307 KANERVA      UNTO         1942      Rasti Jyry           12:26:00 </w:t>
      </w:r>
    </w:p>
    <w:p>
      <w:pPr>
        <w:pStyle w:val="Normal"/>
        <w:autoSpaceDE w:val="false"/>
        <w:spacing w:lineRule="auto" w:line="180"/>
        <w:rPr/>
      </w:pPr>
      <w:r>
        <w:rPr>
          <w:rFonts w:eastAsia="Courier New" w:cs="Courier New" w:ascii="Courier New" w:hAnsi="Courier New"/>
          <w:spacing w:val="-20"/>
          <w:szCs w:val="20"/>
          <w:lang w:val="en-US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7  2270 КАРПИН       ВЛАДИМИР     1939 2p   ЦВР Маугли           12:2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8  1268 БАЗЕНИН      АНАТОЛИЙ     1939 2p   Москва-Билдер        12:3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9   446 ПОТАКОВ      АНАТОЛИЙ     1939 кмс  Азимут               12:3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0   445 МАЛИНИН      ВАЛЕРИЙ      1940 кмс  Азимут               12:3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1   448 ЩЕРБИНИН     ВЛАДИМИР     1939 1p   Азимут               12:3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2  2212 ЛАУХИН       ЯН           1939      Троицк               12:3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cs="Courier New" w:ascii="Courier New" w:hAnsi="Courier New"/>
          <w:spacing w:val="-20"/>
          <w:szCs w:val="20"/>
        </w:rPr>
      </w:r>
    </w:p>
    <w:p>
      <w:pPr>
        <w:pStyle w:val="Normal"/>
        <w:autoSpaceDE w:val="false"/>
        <w:spacing w:lineRule="auto" w:line="180"/>
        <w:rPr>
          <w:rFonts w:ascii="Arial" w:hAnsi="Arial" w:cs="Arial"/>
          <w:spacing w:val="-20"/>
          <w:szCs w:val="36"/>
        </w:rPr>
      </w:pPr>
      <w:r>
        <w:rPr>
          <w:rFonts w:eastAsia="Arial" w:cs="Arial" w:ascii="Arial" w:hAnsi="Arial"/>
          <w:spacing w:val="-20"/>
          <w:szCs w:val="36"/>
        </w:rPr>
        <w:t xml:space="preserve">           </w:t>
      </w:r>
      <w:r>
        <w:rPr>
          <w:rFonts w:cs="Arial" w:ascii="Arial" w:hAnsi="Arial"/>
          <w:spacing w:val="-20"/>
          <w:szCs w:val="36"/>
        </w:rPr>
        <w:t xml:space="preserve">М70    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cs="Courier New" w:ascii="Courier New" w:hAnsi="Courier New"/>
          <w:spacing w:val="-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1  1341 МОХОВ        ВИКТОР       1937 3p   Москва-Кунцево       12:4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2  1779 ДМИТРИЕВ     КОНСТАНТИН   1937 3p   Саранск-Электрон     12:4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3   449 БРЫНЦЕВ      ВИКТОР       1933 кмс  Азимут               12:4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4  1780 КОКОШНИКОВ   НИКОЛАЙ      1937 2p   Саранск-Электрон     12:4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5   455 ТУЕВ         ВЛАДИМИР     1937 1p   Азимут               12:4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6   456 УСПЕНСКИЙ    СЕРГЕЙ       1937 1p   Азимут               12:5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7  1291 СОЛОДОВНИК   САМУЭЛЬ      1937 2p   Москва-ВНИИА         12:5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8  1271 РАКСАНОВ     АНДРЕЙ       1937      Москва-Билдер        12:5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9   454 ПАВЛОВ       ЕВГЕНИЙ      1935 1p   Азимут               12:5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0   452 КОЗЛОВИЧ     ГЕННАДИЙ     1937 мс   Азимут               12:5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1   450 ЗАУГОЛЫШЕВ   ЕВГЕНИЙ      1935 1p   Азимут               13:0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2   453 МИТЕНКОВ     ВАЛЕРИЙ      1937 мс   Азимут               13:0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3  1270 КУЛЕШОВ      АЛЕКСАНДР    1937 2p   Москва-Билдер        13:0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4  1290 МОКЕЙКИН     ВАЛЕРИЙ      1935 2p   Москва-ВНИИА         13:0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5   457 ФОКИН        ИЛМАРИ       1933 1p   Азимут               13:0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6   451 ИЛЬМЕНКОВ    ГЕОРГИЙ      1933 1p   Азимут               13:10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7  1292 ТАРАНИН      АНАТОЛИЙ     1937 2p   Москва-ВНИИА         13:1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8   983 БАРАНЦЕВИЧ   ВЛАДИМИР     1937 1p   Красногорск          13:1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19  1269 КРАСОВСКИЙ   АЛЕКСАНДР    1937      Москва-Билдер        13:1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</w:t>
      </w:r>
      <w:r>
        <w:rPr>
          <w:rFonts w:cs="Courier New" w:ascii="Courier New" w:hAnsi="Courier New"/>
          <w:spacing w:val="-20"/>
          <w:szCs w:val="20"/>
        </w:rPr>
        <w:t xml:space="preserve">20  1111 ГЕЙЧЕНКО     ИГОРЬ        1937      Лыткарино-Кристалл   13:1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cs="Courier New" w:ascii="Courier New" w:hAnsi="Courier New"/>
          <w:spacing w:val="-20"/>
          <w:szCs w:val="20"/>
        </w:rPr>
      </w:r>
    </w:p>
    <w:p>
      <w:pPr>
        <w:pStyle w:val="Normal"/>
        <w:autoSpaceDE w:val="false"/>
        <w:spacing w:lineRule="auto" w:line="180"/>
        <w:rPr/>
      </w:pPr>
      <w:r>
        <w:rPr>
          <w:rFonts w:eastAsia="Arial" w:cs="Arial" w:ascii="Arial" w:hAnsi="Arial"/>
          <w:spacing w:val="-20"/>
          <w:szCs w:val="36"/>
        </w:rPr>
        <w:t xml:space="preserve">           </w:t>
      </w:r>
      <w:r>
        <w:rPr>
          <w:rFonts w:cs="Arial" w:ascii="Arial" w:hAnsi="Arial"/>
          <w:spacing w:val="-20"/>
          <w:szCs w:val="36"/>
        </w:rPr>
        <w:t>М</w:t>
      </w:r>
      <w:r>
        <w:rPr>
          <w:rFonts w:cs="Arial" w:ascii="Arial" w:hAnsi="Arial"/>
          <w:spacing w:val="-20"/>
          <w:szCs w:val="36"/>
          <w:lang w:val="en-US"/>
        </w:rPr>
        <w:t xml:space="preserve">75    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  <w:lang w:val="en-US"/>
        </w:rPr>
      </w:pPr>
      <w:r>
        <w:rPr>
          <w:rFonts w:cs="Courier New" w:ascii="Courier New" w:hAnsi="Courier New"/>
          <w:spacing w:val="-20"/>
          <w:szCs w:val="20"/>
          <w:lang w:val="en-US"/>
        </w:rPr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  <w:lang w:val="en-US"/>
        </w:rPr>
      </w:pPr>
      <w:r>
        <w:rPr>
          <w:rFonts w:eastAsia="Courier New" w:cs="Courier New" w:ascii="Courier New" w:hAnsi="Courier New"/>
          <w:spacing w:val="-20"/>
          <w:szCs w:val="20"/>
          <w:lang w:val="en-US"/>
        </w:rPr>
        <w:t xml:space="preserve">   </w:t>
      </w:r>
      <w:r>
        <w:rPr>
          <w:rFonts w:cs="Courier New" w:ascii="Courier New" w:hAnsi="Courier New"/>
          <w:spacing w:val="-20"/>
          <w:szCs w:val="20"/>
          <w:lang w:val="en-US"/>
        </w:rPr>
        <w:t xml:space="preserve">1   256 LISKI        EERO         1931      Lounais-Hameen Rasti 13:20:00 </w:t>
      </w:r>
    </w:p>
    <w:p>
      <w:pPr>
        <w:pStyle w:val="Normal"/>
        <w:autoSpaceDE w:val="false"/>
        <w:spacing w:lineRule="auto" w:line="180"/>
        <w:rPr/>
      </w:pPr>
      <w:r>
        <w:rPr>
          <w:rFonts w:eastAsia="Courier New" w:cs="Courier New" w:ascii="Courier New" w:hAnsi="Courier New"/>
          <w:spacing w:val="-20"/>
          <w:szCs w:val="20"/>
          <w:lang w:val="en-US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2   991 АЛЕКСЕЕВ     ВАДИМ        1932 2p   Курск-Ветеран        13:22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3   686 ПЕТРОВ       ИВАН         1930 1p   Выборг-2             13:24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4   458 БЛАГОВО      НИКИТА       1932      Азимут               13:26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cs="Courier New" w:ascii="Courier New" w:hAnsi="Courier New"/>
          <w:spacing w:val="-20"/>
          <w:szCs w:val="20"/>
        </w:rPr>
      </w:r>
    </w:p>
    <w:p>
      <w:pPr>
        <w:pStyle w:val="Normal"/>
        <w:autoSpaceDE w:val="false"/>
        <w:spacing w:lineRule="auto" w:line="180"/>
        <w:rPr>
          <w:rFonts w:ascii="Arial" w:hAnsi="Arial" w:cs="Arial"/>
          <w:spacing w:val="-20"/>
          <w:szCs w:val="36"/>
        </w:rPr>
      </w:pPr>
      <w:r>
        <w:rPr>
          <w:rFonts w:eastAsia="Arial" w:cs="Arial" w:ascii="Arial" w:hAnsi="Arial"/>
          <w:spacing w:val="-20"/>
          <w:szCs w:val="36"/>
        </w:rPr>
        <w:t xml:space="preserve">           </w:t>
      </w:r>
      <w:r>
        <w:rPr>
          <w:rFonts w:cs="Arial" w:ascii="Arial" w:hAnsi="Arial"/>
          <w:spacing w:val="-20"/>
          <w:szCs w:val="36"/>
        </w:rPr>
        <w:t xml:space="preserve">М80    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cs="Courier New" w:ascii="Courier New" w:hAnsi="Courier New"/>
          <w:spacing w:val="-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eastAsia="Courier New" w:cs="Courier New" w:ascii="Courier New" w:hAnsi="Courier New"/>
          <w:spacing w:val="-20"/>
          <w:szCs w:val="20"/>
        </w:rPr>
        <w:t xml:space="preserve">   </w:t>
      </w:r>
      <w:r>
        <w:rPr>
          <w:rFonts w:cs="Courier New" w:ascii="Courier New" w:hAnsi="Courier New"/>
          <w:spacing w:val="-20"/>
          <w:szCs w:val="20"/>
        </w:rPr>
        <w:t xml:space="preserve">1   459 ВИШНЯКОВ     НИКОЛАЙ      1927 1p   Азимут               13:28:00 </w:t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cs="Courier New" w:ascii="Courier New" w:hAnsi="Courier New"/>
          <w:spacing w:val="-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" w:hAnsi="Courier New" w:cs="Courier New"/>
          <w:spacing w:val="-20"/>
          <w:szCs w:val="20"/>
        </w:rPr>
      </w:pPr>
      <w:r>
        <w:rPr>
          <w:rFonts w:cs="Courier New" w:ascii="Courier New" w:hAnsi="Courier New"/>
          <w:spacing w:val="-20"/>
          <w:szCs w:val="20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56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677"/>
          <w:tab w:val="clear" w:pos="9355"/>
        </w:tabs>
        <w:rPr>
          <w:spacing w:val="-20"/>
        </w:rPr>
      </w:pPr>
      <w:r>
        <w:rPr>
          <w:spacing w:val="-20"/>
        </w:rPr>
      </w:r>
    </w:p>
    <w:sectPr>
      <w:type w:val="continuous"/>
      <w:pgSz w:w="11906" w:h="16838"/>
      <w:pgMar w:left="1134" w:right="567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Протоколы старта на субботу, 23 июня (полуфинал)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97" w:hanging="0"/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pacing w:val="-20"/>
      <w:sz w:val="14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i/>
      <w:iCs/>
      <w:color w:val="FF0000"/>
      <w:sz w:val="48"/>
    </w:rPr>
  </w:style>
  <w:style w:type="paragraph" w:styleId="TextBody">
    <w:name w:val="Body Text"/>
    <w:basedOn w:val="Normal"/>
    <w:pPr>
      <w:spacing w:lineRule="auto" w:line="288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8:54:00Z</dcterms:created>
  <dc:creator>Александр Курдюмов</dc:creator>
  <dc:description/>
  <cp:keywords/>
  <dc:language>en-US</dc:language>
  <cp:lastModifiedBy>Michael Raer</cp:lastModifiedBy>
  <cp:lastPrinted>2007-06-21T10:01:00Z</cp:lastPrinted>
  <dcterms:modified xsi:type="dcterms:W3CDTF">2007-06-21T18:54:00Z</dcterms:modified>
  <cp:revision>2</cp:revision>
  <dc:subject/>
  <dc:title>МЕМОРИАЛ МИХАИЛА СВЯТКИНА</dc:title>
</cp:coreProperties>
</file>